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  <w:tab w:val="left" w:pos="45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759835</wp:posOffset>
            </wp:positionH>
            <wp:positionV relativeFrom="paragraph">
              <wp:posOffset>635</wp:posOffset>
            </wp:positionV>
            <wp:extent cx="4572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пія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14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  <w:t>МІСЦЕВЕ САМОВРЯДУВАННЯ</w:t>
      </w:r>
    </w:p>
    <w:p>
      <w:pPr>
        <w:pStyle w:val="Heading2"/>
        <w:rPr/>
      </w:pPr>
      <w:r>
        <w:rPr/>
        <w:t>ОРДЖОНІКІДЗЕВСЬКА МІСЬКА РАДА</w:t>
      </w:r>
    </w:p>
    <w:p>
      <w:pPr>
        <w:pStyle w:val="Heading2"/>
        <w:rPr/>
      </w:pPr>
      <w:r>
        <w:rPr/>
        <w:t>ДНІПРОПЕТРОВСЬКОЇ ОБЛАСТІ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u w:val="single"/>
          <w:lang w:val="uk-UA"/>
        </w:rPr>
      </w:pPr>
      <w:r>
        <w:rPr>
          <w:b/>
          <w:u w:val="single"/>
        </w:rPr>
        <w:t>_____________________________________________________________________________</w:t>
      </w:r>
    </w:p>
    <w:p>
      <w:pPr>
        <w:pStyle w:val="Heading2"/>
        <w:rPr>
          <w:b w:val="false"/>
          <w:b w:val="false"/>
          <w:sz w:val="20"/>
          <w:u w:val="single"/>
          <w:lang w:val="uk-UA"/>
        </w:rPr>
      </w:pPr>
      <w:r>
        <w:rPr>
          <w:b w:val="false"/>
          <w:sz w:val="20"/>
          <w:u w:val="single"/>
          <w:lang w:val="uk-UA"/>
        </w:rPr>
      </w:r>
    </w:p>
    <w:p>
      <w:pPr>
        <w:pStyle w:val="Heading2"/>
        <w:rPr/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1                                                                                                “26” лютого 2016р.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( 5 сесії 7 скликання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віт про виконання  Плану заходів з реалізації Стратегії розвитку міста Орджонікідзе за 2015 рік</w:t>
            </w:r>
          </w:p>
        </w:tc>
      </w:tr>
    </w:tbl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  <w:lang w:val="uk-UA"/>
        </w:rPr>
        <w:tab/>
        <w:t>Розглянувши звіт про виконання Плану заходів з реалізації у 2015 році Стратегії м.Орджонікідзе на період до 2020 року, затвердженого рішенням           48 сесії міської ради 6 скликання від 14.07.15р. № 6, враховуючи місцеві соціально – економічні тенденції, з метою забезпечення сталого розвитку території, досягнення стратегічних та операційних цілей, визначених Стратегією розвитку міста Орджонікідзе на період до 2020 року, Програмою соціально – економічного  та культурного розвитку міста Орджонікідзе на 2016 рік, затвердженою рішенням 3 сесії міської ради 7 скликання від 24.12.15р. №1,  керуючись ст.26 Закону  України  «Про  місцеве  самоврядування  в  Україні»,  міська  рада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И Р І Ш И Л А: 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  <w:lang w:val="uk-UA"/>
        </w:rPr>
        <w:tab/>
        <w:t>1. Звіт про виконання Плану заходів  з реалізації у 2015 році Стратегії розвитку м.Орджонікідзе  на період до 2020 року взяти до відома (Додаток №1).</w:t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Затвердити План заходів з реалізації у 2016-2017 роках Стратегії розвитку м.Орджонікідзе  на період до 2020 року (Додаток №2).  </w:t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. Керівникам управлінь, структурних підрозділів виконкому, установ, комунальних закладів та підприємств забезпечити виконання у 2016 році передбачених планом заходів та щоквартально ( до 15 числа місяця, наступного за кварталом) звітувати до виконкому за формою, затвердженою  додатком № 2 до рішення 48 сесії міської ради 6 скликання від 14.07.15р. № 6. </w:t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Начальнику відділу економіки  Хабачевій М.А. на підставі отриманих звітів щоквартально проводити моніторинг виконання запланованих заходів.</w:t>
      </w:r>
    </w:p>
    <w:p>
      <w:pPr>
        <w:pStyle w:val="Normal"/>
        <w:spacing w:lineRule="exact" w:line="28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Контроль  за  </w:t>
      </w:r>
      <w:r>
        <w:rPr>
          <w:sz w:val="28"/>
          <w:szCs w:val="28"/>
          <w:lang w:val="uk-UA"/>
        </w:rPr>
        <w:t xml:space="preserve">виконанням  цього рішення  покласти на заступника міського голови Чистякова О.Г. та на </w:t>
      </w:r>
      <w:r>
        <w:rPr>
          <w:color w:val="000000"/>
          <w:sz w:val="28"/>
          <w:szCs w:val="28"/>
          <w:lang w:val="uk-UA"/>
        </w:rPr>
        <w:t xml:space="preserve">постійну депутатську комісію з питань планування, бюджету, фінансів, економічного розвитку, регуляторної політики та підприємництва  (Травка В.І.)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 </w:t>
        <w:tab/>
        <w:tab/>
        <w:t>О.М.Шаповал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sz w:val="20"/>
          <w:szCs w:val="20"/>
          <w:lang w:val="uk-UA"/>
        </w:rPr>
        <w:t>Хабачева М.А., 4-26-60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7:57:00Z</dcterms:created>
  <dc:creator>User</dc:creator>
  <dc:description/>
  <cp:keywords/>
  <dc:language>en-US</dc:language>
  <cp:lastModifiedBy>Admin</cp:lastModifiedBy>
  <cp:lastPrinted>2008-12-15T10:29:00Z</cp:lastPrinted>
  <dcterms:modified xsi:type="dcterms:W3CDTF">2016-02-29T11:52:00Z</dcterms:modified>
  <cp:revision>22</cp:revision>
  <dc:subject/>
  <dc:title/>
</cp:coreProperties>
</file>