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затвердження штат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ису управління освіти виконавч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Покровс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01.04.2024 у новій редакц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виконання ст.8 Закону 3460-ІХ «Про Державний бюджет України на 2024 рік» щодо підвищення з 01 квітня мінімальної заробітної плати до 8000,00 грн, відповідно до статей 25, 66 Закону України «Про освіту», статті 26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Затвердити штатний розпис управління освіти  виконавчого комітету  Покровської міської ради у новій редакції, згідно додатку, що додаєтьс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Ш</w:t>
      </w:r>
      <w:r>
        <w:rPr>
          <w:sz w:val="28"/>
          <w:szCs w:val="28"/>
        </w:rPr>
        <w:t>татн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Покровської міської ради ввести в дію з 01.04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Визнати таким, що втратило чинність рішення від 11.12.2023                                   № 805/06-53-23  «Про затвердження штатного розпису управління освіти виконавчого комітету Покровської міської ради на 2024 рік».</w:t>
      </w:r>
    </w:p>
    <w:p>
      <w:pPr>
        <w:pStyle w:val="Style21"/>
        <w:ind w:left="0" w:right="0" w:hanging="0"/>
        <w:jc w:val="both"/>
        <w:rPr/>
      </w:pPr>
      <w:r>
        <w:rPr>
          <w:sz w:val="28"/>
          <w:szCs w:val="28"/>
        </w:rPr>
        <w:tab/>
        <w:t>4. Контроль  щодо виконання даного рішення покласти на заступника міського голови  Ганну ВІДЯЄВУ.</w:t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4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23:00Z</dcterms:created>
  <dc:creator>Ирина</dc:creator>
  <dc:description/>
  <cp:keywords/>
  <dc:language>en-US</dc:language>
  <cp:lastModifiedBy>Ольга</cp:lastModifiedBy>
  <cp:lastPrinted>2024-04-09T10:33:00Z</cp:lastPrinted>
  <dcterms:modified xsi:type="dcterms:W3CDTF">2024-04-11T10:16:00Z</dcterms:modified>
  <cp:revision>11</cp:revision>
  <dc:subject/>
  <dc:title/>
</cp:coreProperties>
</file>