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ішення виконавчого коміт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кровс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23.06.2021 № 28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ХНОЛОГІЧНА КАРТКА АДМІНІСТРАТИВНОЇ ПОСЛУГИ № 04-31.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Зняття з реєстрації місця прожи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ий комітет Покровської міської ради Дніпропетро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3"/>
        <w:gridCol w:w="14"/>
        <w:gridCol w:w="2104"/>
        <w:gridCol w:w="2315"/>
        <w:gridCol w:w="1767"/>
      </w:tblGrid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ом документів, що подаються заявником або його законним представником для оформлення зняття з реєстрації місця проживання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вірка належності к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итанції про сплату адміністративного збору або роздруковану кви-танцію з використанням програмного продукту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“check”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спортного документа особи, правильності заповнення заяви та наявності всіх документів, необхідних для зняття з реєстрації місця прожи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заяви про зняття з реєстрації місця проживання реєстраційному відділу виконавчого комітету Покровської міської рад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вірка документів, необхідних для зняття з реєстрації місця прожи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заяви про зняття з реєстрації місця проживання в жу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лі обліку заяв про реєстрацію/зняття з реєстрації місця проживання/перебу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повнення облікових документів, необхідних для зняття з реєстрації місця прожи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есення відомостей про зняття з  реєстрації місця проживання до паспортного документа шляхом проставляння штампа, підготовка зазначеного додат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ля дітей та власників паспорту громадянина України у вигляді картк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есення відомостей про реєстрацію місця проживання особи до електронного реєстру територіальної громади міста Покров</w:t>
            </w:r>
          </w:p>
        </w:tc>
        <w:tc>
          <w:tcPr>
            <w:tcW w:w="211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29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_DdeLink__6976_245110396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України, його територіальних органів або в судовому порядку</w:t>
      </w:r>
      <w:bookmarkStart w:id="1" w:name="__DdeLink__1198_511525363"/>
      <w:r>
        <w:rPr>
          <w:rFonts w:cs="Times New Roman" w:ascii="Times New Roman" w:hAnsi="Times New Roman"/>
          <w:i/>
          <w:sz w:val="16"/>
          <w:szCs w:val="16"/>
          <w:lang w:val="uk-UA"/>
        </w:rPr>
        <w:t>.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</w:t>
      </w:r>
    </w:p>
    <w:p>
      <w:pPr>
        <w:pStyle w:val="Style2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речових прав на нерухом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айно – начальник реєстраційного відділу                                                        О.М. Нестреляй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before="0" w:after="140"/>
    </w:pPr>
    <w:rPr/>
  </w:style>
  <w:style w:type="paragraph" w:styleId="List">
    <w:name w:val="List"/>
    <w:basedOn w:val="Style17"/>
    <w:next w:val="Default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Покажчик"/>
    <w:basedOn w:val="Normal"/>
    <w:next w:val="Style22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next w:val="Style19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20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2:00Z</dcterms:created>
  <dc:creator>User</dc:creator>
  <dc:description/>
  <cp:keywords/>
  <dc:language>en-US</dc:language>
  <cp:lastModifiedBy>Регистратор</cp:lastModifiedBy>
  <cp:lastPrinted>2021-06-18T16:38:00Z</cp:lastPrinted>
  <dcterms:modified xsi:type="dcterms:W3CDTF">2021-06-29T12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