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ЗАТВЕРДЖЕ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ішення виконавчого комітету Покров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_____________ № ____________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ХНОЛОГІЧНА КАРТКА АДМІНІСТРАТИВНОЇ ПОСЛУГИ № 04-31.2</w:t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uk-UA" w:eastAsia="ru-RU"/>
        </w:rPr>
        <w:t>Зняття з реєстрації місця прожи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вчий комітет Покровської міської ради Дніпропетро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39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3"/>
        <w:gridCol w:w="14"/>
        <w:gridCol w:w="2104"/>
        <w:gridCol w:w="2315"/>
        <w:gridCol w:w="2017"/>
        <w:gridCol w:w="20"/>
      </w:tblGrid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0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йом документів, що подаються заявником або його законним представником для оформлення зняття з реєстрації місця проживання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0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вірка належності к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итанції про сплату адміністративного збору або роздруковану кви-танцію з використанням програмного продукту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“check”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спортного документа особи, правильності заповнення заяви та наявності всіх документів, необхідних для зняття з реєстрації місця проживання особ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0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заяви про зняття з реєстрації місця проживання реєстраційному відділу виконавчого комітету Покровської міської рад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0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вірка документів, необхідних для зняття з реєстрації місця проживання особ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0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єстрація заяви про зняття з реєстрації місця проживання в жу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алі обліку заяв про реєстрацію/зняття з реєстрації місця проживання/перебування особ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0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повнення облікових документів, необхідних для зняття з реєстрації місця проживання особ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0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несення відомостей про зняття з  реєстрації місця проживання до паспортного документа шляхом проставляння штампа, підготовка зазначеного додат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ля дітей та власників паспорту громадянина України у вигляді картк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0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2893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несення відомостей про реєстрацію місця проживання особи до електронного реєстру територіальної громади міста Покров</w:t>
            </w:r>
          </w:p>
        </w:tc>
        <w:tc>
          <w:tcPr>
            <w:tcW w:w="211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315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03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29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опрацьованих документів до адміністратора центру надання адміністративних послуг</w:t>
            </w:r>
          </w:p>
        </w:tc>
        <w:tc>
          <w:tcPr>
            <w:tcW w:w="2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_DdeLink__6976_245110396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пізніше  наступного дня після отримання документів від адміністратора ЦНАПу</w:t>
            </w:r>
            <w:bookmarkEnd w:id="0"/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  <w:t>Суб’єкт звернення має право оскаржити результат надання адміністративної послуги шляхом надання скарги до Міністерства юстиції України, його територіальних органів або в судовому порядку</w:t>
      </w:r>
      <w:bookmarkStart w:id="1" w:name="__DdeLink__1198_511525363"/>
      <w:r>
        <w:rPr>
          <w:rFonts w:cs="Times New Roman" w:ascii="Times New Roman" w:hAnsi="Times New Roman"/>
          <w:i/>
          <w:sz w:val="16"/>
          <w:szCs w:val="16"/>
          <w:lang w:val="uk-UA"/>
        </w:rPr>
        <w:t>.</w:t>
      </w:r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Державний реєстратор</w:t>
      </w:r>
    </w:p>
    <w:p>
      <w:pPr>
        <w:pStyle w:val="Style19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речових прав на нерухом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айно – начальник реєстраційного відділу                                                        О.М. Нестреляй</w:t>
      </w:r>
    </w:p>
    <w:p>
      <w:pPr>
        <w:pStyle w:val="Normal"/>
        <w:shd w:fill="FFFFFF" w:val="clear"/>
        <w:spacing w:before="28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before="0" w:after="140"/>
    </w:pPr>
    <w:rPr/>
  </w:style>
  <w:style w:type="paragraph" w:styleId="List">
    <w:name w:val="List"/>
    <w:basedOn w:val="Style16"/>
    <w:next w:val="Default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Покажчик"/>
    <w:basedOn w:val="Normal"/>
    <w:next w:val="Style21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next w:val="Style18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next w:val="Style19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tyle20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uk-UA" w:eastAsia="zh-CN" w:bidi="hi-IN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12:00Z</dcterms:created>
  <dc:creator>User</dc:creator>
  <dc:description/>
  <cp:keywords/>
  <dc:language>en-US</dc:language>
  <cp:lastModifiedBy>PK-21</cp:lastModifiedBy>
  <cp:lastPrinted>1995-11-21T17:41:00Z</cp:lastPrinted>
  <dcterms:modified xsi:type="dcterms:W3CDTF">2021-06-03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