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впливу регуляторного акта - проекту рішення сесі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затвердження Положення про порядок розміщення тимчасових споруд у м. Покров у новій редакції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обник регуляторного акта – відділ архітектури та інспекції державного архітектурно-будівельного контролю виконкому Покровської міської рад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19"/>
        <w:gridCol w:w="702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міст аналізу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питань, пов’язаних з прийняттям регуляторного ак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а, яку передбачається розв’язати шляхом  державного регулюва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метою упорядкування та визначення єдиного механізму розміщення тимчасових споруд на території міста Покров у відповідності із Законом України «Про регулювання містобудівної діяльності», Постановою Кабінету Міністрів України «Про заходи щодо упорядкування видачі документів дозвільного характеру у сфері господарської діяльності» від 21.05.2009 № 526, наказом Міністерства регіонального розвитку, будівництва та житлово-комунального господарства України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розміщення тимчасових споруд для провадження підприємницької діяльності» від 21.10.2011 року №244, виникла потреба у затвердженні Положення про порядок розміщення тимчасових споруд у м. Покров у новій редакції. Проблема, яку планується розв’язати з прийняттям даного рішення, полягає у впорядкуванні механізму дій та відносин між місцевими органами виконавчої влади і суб’єктами господарювання при оформленні дозволу на розміщення тимчасових споруд у м. Покров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регулюва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  <w:tab w:val="left" w:pos="2277" w:leader="none"/>
                <w:tab w:val="left" w:pos="2412" w:leader="none"/>
                <w:tab w:val="left" w:pos="2457" w:leader="none"/>
                <w:tab w:val="left" w:pos="2772" w:leader="none"/>
                <w:tab w:val="left" w:pos="40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процедури регулювання надання дозволів на розміщення тимчасових споруд.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 Покращення благоустрою та збереження архітектурного вигляду міст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ні альтернативні способи досягнення 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льтернативні способи досягнення визначених цілей відсутні. Застосування інших засобів розв’язання проблеми може бути визнано таким, що суперечить чинному законодавству та є неприпустимим. Тому, єдиним можливим варіантом є прийняття цього регуляторного акт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м  регулюва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сесії міської ради «</w:t>
            </w:r>
            <w:r>
              <w:rPr>
                <w:bCs/>
                <w:sz w:val="28"/>
                <w:szCs w:val="28"/>
                <w:lang w:val="uk-UA"/>
              </w:rPr>
              <w:t>Про затвердження Положення про порядок розміщення тимчасових споруд у м. Покров у новій редакції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 можливості  досягнення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ропонований проект акта розроблено у відповідності до вимог діючого законодавства, що регламентує чітке врегулювання </w:t>
            </w:r>
            <w:r>
              <w:rPr>
                <w:color w:val="333333"/>
                <w:sz w:val="28"/>
                <w:szCs w:val="28"/>
                <w:lang w:val="uk-UA"/>
              </w:rPr>
              <w:t>механізму дій та відносин між місцевими органами виконавчої влади і суб’єктами господарювання.</w:t>
            </w:r>
            <w:r>
              <w:rPr>
                <w:sz w:val="28"/>
                <w:szCs w:val="28"/>
                <w:lang w:val="uk-UA"/>
              </w:rPr>
              <w:t xml:space="preserve"> Він максимально відповідає стану та тим умовам, що склалися в місті і потребує затвердження Покровською міською радою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м чинником результативності даного регуляторного акта є впорядкування надання дозволів на розміщення тимчасових споруд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 строку дії регуляторного акт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дії запропонованого регуляторного акта не обмежений, оскільки його прийняття необхідне для постійного застосування фізичними та юридичними особами. Рішення діятиме до змін в чинному законодавстві або до прийняття нового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результативності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теження проблемної ситуації, на врегулювання якої спрямовується дія регуляторного акта, здійснюється у встановленому законодавством порядку за кількісними показниками з використанням статистичного метода одержання результатів відстеженн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лькісні показники результативності акта: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кількість виданих дозволів на розміщення </w:t>
            </w:r>
            <w:r>
              <w:rPr>
                <w:color w:val="333333"/>
                <w:sz w:val="28"/>
                <w:szCs w:val="28"/>
                <w:lang w:val="uk-UA"/>
              </w:rPr>
              <w:t>тимчасових споруд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ходження коштів до міського бюджету за користування місцями розміщення ТС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за допомогою яких буде здійснюватись відстеження результативності акт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стеження результативності здійснює відділ архітектури та інспекції державного архітектурно-будівельного контролю виконкому Покровської міської ради. Повторне  відстеження буде проведено через рік з дня набрання чинності акта.</w:t>
            </w:r>
            <w:r>
              <w:rPr>
                <w:rFonts w:cs="Times New  Roman;Times New Roman" w:ascii="Times New  Roman;Times New Roman" w:hAnsi="Times New  Roman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іодичні відстеження будуть здійснюватись раз на кожні три роки починаючи з дня закінчення заходів з повторного відстеження результативності цього акта.</w:t>
            </w:r>
            <w:r>
              <w:rPr>
                <w:rFonts w:cs="Times New  Roman;Times New Roman" w:ascii="Times New  Roman;Times New Roman" w:hAnsi="Times New  Roman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 відстеженні результативності планується використовувати статистичні дані, інформацію виконавчого комітету Покровської міської ради. 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уваження та пропозиції надавати протягом місяця з дати опублікування у відділ архітектури за адресою: м. Покров, вул. Центральна, 48, каб. 416, е-mail: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isp-arhitektor@ukr.net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головного архітектор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відділу архіте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спекції ДАБК</w:t>
        <w:tab/>
        <w:tab/>
        <w:tab/>
        <w:tab/>
        <w:tab/>
        <w:tab/>
        <w:tab/>
        <w:tab/>
        <w:t>В.В. Гал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">
    <w:name w:val="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textinden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p-arhitektor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8:00Z</dcterms:created>
  <dc:creator>User</dc:creator>
  <dc:description/>
  <cp:keywords/>
  <dc:language>en-US</dc:language>
  <cp:lastModifiedBy>digital_PC</cp:lastModifiedBy>
  <cp:lastPrinted>2011-06-24T11:21:00Z</cp:lastPrinted>
  <dcterms:modified xsi:type="dcterms:W3CDTF">2020-04-22T05:39:00Z</dcterms:modified>
  <cp:revision>19</cp:revision>
  <dc:subject/>
  <dc:title>Аналіз  впливу  регуляторного  акта - проекту рішення сесії міської ради </dc:title>
</cp:coreProperties>
</file>