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 xml:space="preserve">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Додаток 3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 xml:space="preserve">                до 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19.02.2025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№74/06-53-25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 виділяються та надаються без передачі на баланс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з міського матеріального резерву Покровської міської територіальної громади для забезпечення функціонування системи оповіщення, безперебійної роботи пунктів незламності в межах Покровської міської територіальної громади та структурних підрозділів виконавчого комітету Покровської міської</w:t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/>
      </w:r>
    </w:p>
    <w:tbl>
      <w:tblPr>
        <w:tblW w:w="972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2655"/>
        <w:gridCol w:w="4114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>Назва підприємства, установи, закладу, якому виділяються матеріальні цінності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Назва установи, закладу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на якому закріпляються матеріальні цінності</w:t>
            </w:r>
          </w:p>
        </w:tc>
      </w:tr>
      <w:tr>
        <w:trPr/>
        <w:tc>
          <w:tcPr>
            <w:tcW w:w="29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вчий комітет Покровської міської ради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810" w:leader="none"/>
              </w:tabs>
              <w:suppressAutoHyphens w:val="fals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ar-SA"/>
              </w:rPr>
              <w:t>вилка електрична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ar-SA"/>
              </w:rPr>
              <w:t>— 1 шту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ru-RU" w:eastAsia="en-US" w:bidi="ar-SA"/>
              </w:rPr>
              <w:t>Комунальний заклад “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uk-UA" w:eastAsia="en-US" w:bidi="ar-SA"/>
              </w:rPr>
              <w:t>Ліцей № 8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uk-UA" w:eastAsia="en-US" w:bidi="ar-SA"/>
              </w:rPr>
              <w:t>Покровської міської ради Дніпропетровської області”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. Покров, вул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Джонсон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15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uk-UA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  <w:lang w:val="uk-UA"/>
              </w:rPr>
              <w:t xml:space="preserve">абель силовий  АВВГ 4 х 4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shd w:fill="auto" w:val="clear"/>
                <w:em w:val="none"/>
                <w:lang w:val="uk-UA" w:eastAsia="zh-CN" w:bidi="hi-IN"/>
              </w:rPr>
              <w:t>27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  <w:lang w:val="uk-UA"/>
              </w:rPr>
              <w:t xml:space="preserve"> метрів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ru-RU" w:eastAsia="en-US" w:bidi="ar-SA"/>
              </w:rPr>
              <w:t>Комунальний заклад “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uk-UA" w:eastAsia="en-US" w:bidi="ar-SA"/>
              </w:rPr>
              <w:t>Ліцей № 9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uk-UA" w:eastAsia="en-US" w:bidi="ar-SA"/>
              </w:rPr>
              <w:t>Покровської міської ради Дніпропетровської області”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. Покров, вул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Джонсон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29а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зельне паливо — 100 літрів</w:t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5-02-10T14:19:00Z</cp:lastPrinted>
  <dcterms:modified xsi:type="dcterms:W3CDTF">2025-02-24T12:42:08Z</dcterms:modified>
  <cp:revision>34</cp:revision>
  <dc:subject/>
  <dc:title/>
</cp:coreProperties>
</file>