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64"/>
        <w:jc w:val="right"/>
        <w:rPr/>
      </w:pPr>
      <w:r>
        <w:rPr>
          <w:spacing w:val="-8"/>
          <w:lang w:val="uk-UA"/>
        </w:rPr>
        <w:t xml:space="preserve">                                                                                        </w:t>
      </w:r>
      <w:r>
        <w:rPr>
          <w:spacing w:val="-8"/>
        </w:rPr>
        <w:t xml:space="preserve">Додаток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64"/>
        <w:jc w:val="right"/>
        <w:rPr/>
      </w:pPr>
      <w:r>
        <w:rPr>
          <w:spacing w:val="-8"/>
        </w:rPr>
        <w:t xml:space="preserve">                                                                                                                     </w:t>
      </w:r>
      <w:r>
        <w:rPr>
          <w:spacing w:val="-8"/>
        </w:rPr>
        <w:t xml:space="preserve">до рішення </w:t>
      </w:r>
      <w:r>
        <w:rPr>
          <w:spacing w:val="-8"/>
          <w:lang w:val="uk-UA"/>
        </w:rPr>
        <w:t xml:space="preserve">___ </w:t>
      </w:r>
      <w:r>
        <w:rPr>
          <w:spacing w:val="-8"/>
        </w:rPr>
        <w:t xml:space="preserve">сесії </w:t>
      </w:r>
      <w:r>
        <w:rPr>
          <w:spacing w:val="-8"/>
          <w:lang w:val="uk-UA"/>
        </w:rPr>
        <w:t>___</w:t>
      </w:r>
      <w:r>
        <w:rPr>
          <w:spacing w:val="-8"/>
        </w:rPr>
        <w:t xml:space="preserve"> скликання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371" w:leader="underscore"/>
        </w:tabs>
        <w:spacing w:lineRule="exact" w:line="264"/>
        <w:jc w:val="right"/>
        <w:rPr>
          <w:spacing w:val="-8"/>
          <w:u w:val="single"/>
          <w:lang w:val="uk-UA"/>
        </w:rPr>
      </w:pPr>
      <w:r>
        <w:rPr>
          <w:spacing w:val="-8"/>
          <w:lang w:val="uk-UA"/>
        </w:rPr>
        <w:t xml:space="preserve">                                                                                                                            </w:t>
      </w:r>
      <w:r>
        <w:rPr>
          <w:spacing w:val="-8"/>
        </w:rPr>
        <w:t xml:space="preserve">№ </w:t>
      </w:r>
      <w:r>
        <w:rPr>
          <w:spacing w:val="-8"/>
          <w:lang w:val="uk-UA"/>
        </w:rPr>
        <w:t>________</w:t>
      </w:r>
      <w:r>
        <w:rPr>
          <w:spacing w:val="-8"/>
        </w:rPr>
        <w:t xml:space="preserve"> від </w:t>
      </w:r>
      <w:r>
        <w:rPr>
          <w:spacing w:val="-8"/>
          <w:u w:val="single"/>
          <w:lang w:val="uk-UA"/>
        </w:rPr>
        <w:t>___________р.</w:t>
      </w:r>
    </w:p>
    <w:p>
      <w:pPr>
        <w:pStyle w:val="Normal"/>
        <w:shd w:fill="FFFFFF" w:val="clear"/>
        <w:tabs>
          <w:tab w:val="clear" w:pos="708"/>
          <w:tab w:val="left" w:pos="7371" w:leader="underscore"/>
        </w:tabs>
        <w:spacing w:lineRule="exact" w:line="264"/>
        <w:jc w:val="right"/>
        <w:rPr>
          <w:spacing w:val="-8"/>
          <w:u w:val="single"/>
          <w:lang w:val="uk-UA"/>
        </w:rPr>
      </w:pPr>
      <w:r>
        <w:rPr>
          <w:spacing w:val="-8"/>
          <w:u w:val="single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службу у справах ді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Покровської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ab/>
        <w:t>1.</w:t>
      </w:r>
      <w:r>
        <w:rPr>
          <w:sz w:val="12"/>
          <w:szCs w:val="1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Служба у справах дітей (надалі – служба) є виконавчим органом і самостійним структурним підрозділом виконавчого комітету Покровської міської ради Дніпропетровської області, який підзвітний і підконтрольний міському голові та взаємодіє з службою у справах дітей Дніпропетровської обласної державної адміністрації.</w:t>
      </w:r>
    </w:p>
    <w:p>
      <w:pPr>
        <w:pStyle w:val="Normal"/>
        <w:shd w:fill="FFFFFF" w:val="clear"/>
        <w:spacing w:lineRule="atLeast" w:line="315" w:before="315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Служба у своїй діяльності  керується Конституцією і законами України, а  також указами Президента України, постановами  Верховної Ради та Кабінету Міністрів України,  наказами Мінсоцполітики, рішеннями голови обласної державної адміністрації та рішеннями органу місцевого самовряд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Основними завданнями служби є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ab/>
        <w:t>3.1. Реалізація на території міста державної політики з питань соціального захисту дітей і запобігання дитячій бездоглядності, безпритульності та вчиненню дітьми правопоруш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 Розроблення та здійснення самостійно або разом з іншими структурними підрозділами виконавчого комітету, підприємствами, установами, організаціями усіх форм власності, об’єднаннями громадян заходів, спрямованих на поліпшення становища дітей, їх соціального захисту, забезпечення прав, свобод і законних інтерес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ab/>
        <w:t>3</w:t>
      </w:r>
      <w:r>
        <w:rPr>
          <w:sz w:val="28"/>
          <w:szCs w:val="28"/>
        </w:rPr>
        <w:t>.3. Координація зусиль підприємств, установ та організацій усіх форм власності у вирішенні питань соціального захисту дітей та організації роботи, спрямованої на запобігання бездоглядності та безпритульності серед них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ab/>
        <w:t>3.4. Забезпечення дотримання вимог законодавства щодо встановлення опіки та піклування над дітьми, їх усиновлення, влаштування в дитячі будинки сімейного типу, прийомні сім'ї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3.5. Ведення державної статистики щодо дітей міста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3.6.</w:t>
      </w:r>
      <w:r>
        <w:rPr>
          <w:rFonts w:cs="Georgia" w:ascii="Georgia" w:hAnsi="Georgia"/>
          <w:color w:val="222222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дійснення контролю за умовами утримання і виховання дітей у закладах для дітей-сиріт та дітей, позбавлених батьківського піклування, спеціальних установах і закладах соціального захисту дітей усіх форм власності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3.7. Ведення обліку  дітей,  які  опинилися  у  складних  життєвих обставинах,  дітей-сиріт  та  дітей,   позбавлених   батьківського  піклування,  усиновлених,  влаштованих до прийомних сімей, дитячих  будинків  сімейного  тип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3.8.  Визначення пріоритетних напрямів поліпшення у місті становища дітей, їх соціального захисту, сприяння фізичному, духовному та інтелектуальному розвиткові, запобігання дитячій бездоглядності, безпритульності та вчиненню дітьми правопорушень. 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лужба відповідно до покладених на неї завдань: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4.1. Організовує розроблення і здійснення заходів, спрямованих на поліпшення становища дітей міста, їх фізичного, інтелектуального та духовного розвитку, запобігання бездоглядності, безпритульності та  вчиненню дітьми правопорушень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2. Надає установам та службам, підпорядкованим органам місцевої виконавчої влади, підприємствам, установам, організаціям усіх форм власності, громадським організаціям, громадянам, у межах своєї компетенції, практичну, методичну та консультаційну допомогу і координує їх зусилля у вирішенні питань соціального захисту дітей і запобіганні вчиненню ними правопорушень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ab/>
        <w:t>4.3. С</w:t>
      </w:r>
      <w:r>
        <w:rPr>
          <w:color w:val="000000"/>
          <w:sz w:val="28"/>
          <w:szCs w:val="28"/>
          <w:lang w:val="uk-UA"/>
        </w:rPr>
        <w:t>прияє  усиновленню,  влаштуванню  дітей-сиріт  та  дітей, позбавлених батьківського піклування,  під опіку,  піклування,  до дитячих будинків сімейного типу та прийомних сімей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</w:t>
      </w:r>
      <w:r>
        <w:rPr>
          <w:sz w:val="28"/>
          <w:szCs w:val="28"/>
        </w:rPr>
        <w:t>.4. Подає пропозиції до проектів державних та місцевих програм, планів і прогнозів у частині соціального захисту, забезпечення прав, свобод і законних інтересів дітей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5. Забезпечує у межах своїх повноважень здійснення контролю за додержанням законодавства щодо соціального захисту дітей і запобіганню вчиненню дітьми правопорушень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4.6. Здійснює контроль за умовами утримання та виховання дітей-сиріт та дітей, позбавлених батьківського піклування, у сім’ях опікунів, піклувальників, дитячих будинках сімейного типу, прийомних сім’ях. 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ab/>
        <w:t>4.7. Разом з органами місцевої виконавчої влади, відповідними установами організує та проводить соціологічні дослідження, готує статистичні та інформаційні матеріали про причини і умови вчинення дітьми правопорушень, вивчає та поширює передовий міжнародний досвід з питань соціального захисту дітей, їх прав та інтересів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8. Організовує та здійснює разом з іншими структурними підрозділами виконавчого комітету, уповноваженими підрозділами органів Національної поліції заходи щодо соціального захисту дітей, виявлення причин, які зумовлюють дитячу бездоглядність, безпритульність та  вчинення дітьми правопорушень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9. Розробляє та подає на розгляд органів місцевої виконавчої влади та обласної державної адміністрації пропозиції стосовно бюджетних асигнувань на виконання програм і здійснення заходів щодо реалізації державної політики, спрямованої на подолання дитячої бездоглядності та безпритульності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ab/>
        <w:t>4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гляд</w:t>
      </w:r>
      <w:r>
        <w:rPr>
          <w:sz w:val="28"/>
          <w:szCs w:val="28"/>
          <w:lang w:val="uk-UA"/>
        </w:rPr>
        <w:t>ає</w:t>
      </w:r>
      <w:r>
        <w:rPr>
          <w:sz w:val="28"/>
          <w:szCs w:val="28"/>
        </w:rPr>
        <w:t xml:space="preserve"> в установленому порядку зверне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громадян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ab/>
        <w:t>4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Проводить інформаційно – роз’яснювальну роботу </w:t>
      </w:r>
      <w:r>
        <w:rPr>
          <w:sz w:val="28"/>
          <w:szCs w:val="28"/>
          <w:lang w:val="uk-UA"/>
        </w:rPr>
        <w:t xml:space="preserve">з питань, що належать до її компетенції, </w:t>
      </w:r>
      <w:r>
        <w:rPr>
          <w:sz w:val="28"/>
          <w:szCs w:val="28"/>
        </w:rPr>
        <w:t>через засоби масової інформації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12. Здійснює інші функції, які випливають з покладених на неї завдань, відповідно до чинного законодавства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4.13. Готує відповіді на інформаційні запити  юридичних, фізичних осіб та громадських організацій відповідно до чинного законодавства, які стосуються захисту прав дітей.   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14. Сприяє, в межах своїх повноважень, розвитку різних форм сімейного виховання для дітей-сиріт та дітей, позбавлених батьківського піклування. 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Служба має право: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5.1. Приймати з питань, що належать до її компетенції, рішення, які є обов’язковими для виконання місцевими органами виконавчої влади, органами місцевого самоврядування, підприємствами, установами, організаціями усіх форм власності, посадовими особами, громадянами. 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ab/>
        <w:t>5.2. Отримувати повідомлення від місцевих органів виконавчої влади і органів місцевого самоврядування, підприємств, установ та організацій усіх форм власності, посадових осіб про заходи, вжиті на виконання прийнятих нею рішень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ab/>
        <w:t>5.3. Отримувати в установленому порядку від інших структурних підрозділів обласної державної адміністрації, відповідних органів місцевого самоврядування, підприємств, установ та організацій усіх форм власності інформацію, документи та інші матеріали з питань, що належать до її компетенції, а від місцевих органів державної статистики – статистичні дані, необхідні для виконання покладених на неї завдань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4. Звертатись до місцевих органів виконавчої влади, органів місцевого самоврядування, підприємств, установ та організацій усіх форм власності у разі порушення прав та інтересів дітей. 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5. Проводити роботу серед дітей з метою запобігання вчиненню правопорушень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6. Перевіряти стан роботи із соціально-правового захисту дітей у навчальних закладах, за місцем проживання, а також у разі необхідності – умови роботи працівників молодше 18 років  на підприємствах, в установах та організаціях усіх форм власності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ab/>
        <w:t>5.7. Представляти, у разі необхідності, інтереси дітей в судах, у їх відносинах з підприємствами, установами та організаціями усіх форм власності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 З</w:t>
      </w:r>
      <w:r>
        <w:rPr>
          <w:color w:val="000000"/>
          <w:sz w:val="28"/>
          <w:szCs w:val="28"/>
          <w:lang w:val="uk-UA"/>
        </w:rPr>
        <w:t>апрошувати   для    бесіди    батьків    або    опікунів, піклувальників,  посадових  осіб  з  метою з'ясування причин,  які призвели   до   порушення   прав    дітей, бездоглядності    та безпритульності,  вчинення  правопорушень,  і  вживати  заходів до усунення таких причин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ab/>
        <w:t>5.9. Порушувати перед відповідними органами виконавчої влади та органами місцевого самоврядування питання про притягнення до відповідальності фізичних та юридичних осіб, які допустили порушення прав, свобод і законних інтересів дітей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</w:t>
      </w:r>
      <w:r>
        <w:rPr>
          <w:sz w:val="28"/>
          <w:szCs w:val="28"/>
        </w:rPr>
        <w:t xml:space="preserve">.10. Визначати потребу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творенні спеціальних установ </w:t>
      </w:r>
      <w:r>
        <w:rPr>
          <w:sz w:val="28"/>
          <w:szCs w:val="28"/>
          <w:lang w:val="uk-UA"/>
        </w:rPr>
        <w:t xml:space="preserve">і закладів соціального захисту </w:t>
      </w:r>
      <w:r>
        <w:rPr>
          <w:sz w:val="28"/>
          <w:szCs w:val="28"/>
        </w:rPr>
        <w:t>для дітей міста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11. Розробляти і виконувати власні та підтримувати громадські програми соціального спрямування з метою забезпечення захисту прав, свобод і законних інтересів дітей міста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ab/>
        <w:t>5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Скликати в установленому порядку наради, конференції, семінари з питань, що належать до її компетенції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5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Відвідувати дітей, які опинилися у складних життєвих</w:t>
      </w:r>
      <w:r>
        <w:rPr>
          <w:sz w:val="28"/>
          <w:szCs w:val="28"/>
          <w:lang w:val="uk-UA"/>
        </w:rPr>
        <w:t xml:space="preserve"> обставинах,</w:t>
      </w:r>
      <w:r>
        <w:rPr>
          <w:sz w:val="28"/>
          <w:szCs w:val="28"/>
        </w:rPr>
        <w:t xml:space="preserve"> перебувають на обліку в службі за місцем їх проживання, навчання, роботи, </w:t>
      </w:r>
      <w:r>
        <w:rPr>
          <w:sz w:val="28"/>
          <w:szCs w:val="28"/>
          <w:lang w:val="uk-UA"/>
        </w:rPr>
        <w:t xml:space="preserve">вживати заходи для соціального захисту дітей. 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рушувати перед відповідними органами </w:t>
      </w:r>
      <w:r>
        <w:rPr>
          <w:sz w:val="28"/>
          <w:szCs w:val="28"/>
          <w:lang w:val="uk-UA"/>
        </w:rPr>
        <w:t xml:space="preserve">місцевого самоврядування </w:t>
      </w:r>
      <w:r>
        <w:rPr>
          <w:sz w:val="28"/>
          <w:szCs w:val="28"/>
        </w:rPr>
        <w:t>клопотання про застосування передбачених законодавством санкцій до суб’єктів підприємницької діяльності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які здійснюють продаж </w:t>
      </w:r>
      <w:r>
        <w:rPr>
          <w:sz w:val="28"/>
          <w:szCs w:val="28"/>
          <w:lang w:val="uk-UA"/>
        </w:rPr>
        <w:t>неповнолітнім алкогольних напоїв, тютюнових виробів</w:t>
      </w:r>
      <w:r>
        <w:rPr>
          <w:sz w:val="28"/>
          <w:szCs w:val="28"/>
        </w:rPr>
        <w:t>, пропагують насильство, жорстокість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Служба під час виконання покладених на неї завдань взаємодіє з іншими структурними підрозділами органів місцевого самоврядування, підприємствами, установами та організаціями усіх форм власності, об’єднаннями громадян і громадянами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ab/>
        <w:t>7. Службу очол</w:t>
      </w:r>
      <w:r>
        <w:rPr>
          <w:sz w:val="28"/>
          <w:szCs w:val="28"/>
        </w:rPr>
        <w:t>ює начальник, який призначається на посаду та звільняється з посади міським головою, згідно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8. Начальник служби має заступника, який, за його поданням, призначається та звільняється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з посади міським головою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9. Начальник служби: 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.1. З</w:t>
      </w:r>
      <w:r>
        <w:rPr>
          <w:sz w:val="28"/>
          <w:szCs w:val="28"/>
        </w:rPr>
        <w:t>дійснює керівництво діяльністю служби, несе персональну відповідальність за виконання покладених на неї завдан</w:t>
      </w:r>
      <w:r>
        <w:rPr>
          <w:sz w:val="28"/>
          <w:szCs w:val="28"/>
          <w:lang w:val="uk-UA"/>
        </w:rPr>
        <w:t>ь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9.2. Призначає на посаду і звільняє з посади працівників служби за погодженням міського голови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.3.  В</w:t>
      </w:r>
      <w:r>
        <w:rPr>
          <w:sz w:val="28"/>
          <w:szCs w:val="28"/>
        </w:rPr>
        <w:t xml:space="preserve">идає у межах своєї компетенції накази, організовує і контролює їх 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кон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283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.4. Подає на затвердження міському голові кошторис та штатний розпис служби в межах граничної чисельності та фонду оплати праці працівників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.5. Затверджує положення про структурні підрозділи і функціональні обов’язки працівників служби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.6. Розпоряджається коштами у межах затвердженого кошторису служби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ab/>
        <w:t>9.7. Розраховує штатну   чисельність  працівників служби з розрахунку один працівник служби не більше ніж на дві тисячі дітей, які проживають у місті та надає до затвердження проект відповідного рішення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.8. Працівники служби мають службові посвідчення відповідного зразка.           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0.  Вирішення питань, пов'язаних з усиновленням, влаштуванням дітей-сиріт та дітей,  позбавлених батьківського  піклування,  під опіку,  піклування,  до дитячих будинків сімейного типу, прийомних сімей покладається на окремий структурний підрозділ, який утворюється у складі служби. Штатна чисельність такого підрозділу встановлюється залежно від кількості дітей-сиріт та дітей, позбавлених батьківського піклування, але не менше двох осіб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1. Для погодженого вирішення питань, що належать до компетенції служби, в ній може утворюватися колегія у складі начальника служби, його заступника, керівників інших структурних підрозділів органів місцевого самоврядування, органів Національної поліції, представників підприємств, установ, організацій, об’єднань громадян та благодійних організацій. 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>Склад колегії затверджується міським головою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ішення колегії проводяться в життя наказами начальника служби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2. Для розгляду наукових рекомендацій і пропозицій щодо поліпшення діяльності та вирішення інших питань у службі можуть утворюватися наукові та координаційні ради і комісії. 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Склад цих рад і комісій та положення про них затверджує начальник служби. 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3. Утримання служби здійснюється </w:t>
      </w:r>
      <w:r>
        <w:rPr>
          <w:sz w:val="28"/>
          <w:szCs w:val="28"/>
        </w:rPr>
        <w:t>за рахунок коштів місцевого бю</w:t>
      </w:r>
      <w:r>
        <w:rPr>
          <w:sz w:val="28"/>
          <w:szCs w:val="28"/>
          <w:lang w:val="uk-UA"/>
        </w:rPr>
        <w:t>джету та інших джерел незаборонених чинним законодавством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ранична чисельність, фонд оплати праці працівників служби затверджується міським головою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шторис та штатний розпис служби затверджується у встановленому порядку міським головою в межах визначеної граничної чисельності та фонду оплати праці її працівни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айно, яке знаходиться на балансі служби, є комунальною власністю </w:t>
      </w:r>
      <w:r>
        <w:rPr>
          <w:sz w:val="28"/>
          <w:szCs w:val="28"/>
          <w:lang w:val="uk-UA"/>
        </w:rPr>
        <w:t xml:space="preserve">виконавчого комітету Покровської </w:t>
      </w:r>
      <w:r>
        <w:rPr>
          <w:sz w:val="28"/>
          <w:szCs w:val="28"/>
        </w:rPr>
        <w:t>міської ради та перебуває в оперативному управлінні (користуванні) служб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4.Служба є юридичною особою, має самостійний баланс, відповідні рахунки в управлінні Державної казначейської служби України у місті Покров, власний бланк, печатку із зображенням Державного Герба України і своїм найменування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еорганізація та ліквідація служби здійснюється за рішенням міської ради відповідно до вимог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5. </w:t>
      </w:r>
      <w:r>
        <w:rPr>
          <w:sz w:val="28"/>
          <w:szCs w:val="28"/>
        </w:rPr>
        <w:t>3міни і доповнення до цього Положення вносяться в порядку, встановленому для його прийняття.</w:t>
      </w:r>
    </w:p>
    <w:p>
      <w:pPr>
        <w:pStyle w:val="Normal"/>
        <w:tabs>
          <w:tab w:val="clear" w:pos="708"/>
          <w:tab w:val="left" w:pos="1740" w:leader="none"/>
          <w:tab w:val="left" w:pos="24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lang w:val="ru-RU" w:bidi="ar-SA"/>
    </w:rPr>
  </w:style>
  <w:style w:type="character" w:styleId="Rvts23">
    <w:name w:val="rvts23"/>
    <w:basedOn w:val="Style13"/>
    <w:qFormat/>
    <w:rPr/>
  </w:style>
  <w:style w:type="character" w:styleId="2">
    <w:name w:val="Заголовок 2 Знак"/>
    <w:qFormat/>
    <w:rPr>
      <w:b/>
      <w:bCs/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lang w:val="uk-UA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  <w:ind w:firstLine="5670"/>
    </w:pPr>
    <w:rPr>
      <w:rFonts w:ascii="Times New Roman" w:hAnsi="Times New Roman" w:eastAsia="Calibri" w:cs="Times New Roman"/>
      <w:color w:val="00000A"/>
      <w:sz w:val="28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0:00Z</dcterms:created>
  <dc:creator>Таня</dc:creator>
  <dc:description/>
  <cp:keywords/>
  <dc:language>en-US</dc:language>
  <cp:lastModifiedBy>SSD</cp:lastModifiedBy>
  <cp:lastPrinted>2017-09-05T16:46:00Z</cp:lastPrinted>
  <dcterms:modified xsi:type="dcterms:W3CDTF">2017-11-01T09:49:00Z</dcterms:modified>
  <cp:revision>66</cp:revision>
  <dc:subject/>
  <dc:title>МІСЦЕВЕ  САМОВРЯДУВАННЯ       </dc:title>
</cp:coreProperties>
</file>