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624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м місь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и № 59-р  від  09.03.2021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ХОДІВ НА 2021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одо наповнення міського бюджету, ефективного використ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них коштів та посилення фінансово-бюджетної дисципліни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20"/>
        <w:gridCol w:w="2600"/>
        <w:gridCol w:w="1560"/>
      </w:tblGrid>
      <w:tr>
        <w:trPr>
          <w:tblHeader w:val="true"/>
          <w:trHeight w:val="7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міст заход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к виконанн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безпечити надходження податків, зборів та інших обов’язкових платежів до міського бюджету у 2021 році, зокрема: </w:t>
            </w:r>
          </w:p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ння планових показників на 2021 рік, затверджених міською радою, адекватно до наявної податкової бази та стану соціально-економічного розвитку міста;</w:t>
            </w:r>
          </w:p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опущення безпідставного зменшення темпів надходжень відносно попереднього року за рахунок мобілізації додаткових доходів (у тому числі за рахунок детінізації економіки), активізації роботи з погашення податкового боргу;</w:t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ня системного моніторингу виконання планових показників надходжень податків, зборів та інших обов’язкових платежів до міського бюджету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інансове управління Покровської міської ради,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ДПС у Дніпропетровській області                  (за згодою)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збільшення надходжень до місцевих бюджетів податку на доходи фізичних осіб вжити заходів щодо:</w:t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оз’яснювальної роботи з керівниками суб’єктів господарювання щодо необхідності створення нових робочих місць, недопущення фактів “тіньової зайнятості” та випадків порушень законодавства про оплату праці, особливо в частині виплати заробітної плати у розмірі, меншому за встановлений законодавством мінімум, своєчасного утримання та перерахування до бюджету податку з доходів, отриманих від надання в оренду земельних часток (паїв);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ня заборгованості з виплати заробітної плати на підприємствах, в організаціях та установах області незалежно від їх форм власності (особливо  підприємствах комунальної власності), недопускаючи  її несвоєчасну  виплату в подальшому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 ДПС у Дніпропетровській області                  (за згодою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10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до міського бюджету плати за землю забезпечити:</w:t>
            </w:r>
          </w:p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ізацію роботи щодо попередження та виявлення фактів порушень земельного законодавства у сфері земельних відносин;</w:t>
            </w:r>
          </w:p>
          <w:p>
            <w:pPr>
              <w:pStyle w:val="Normal"/>
              <w:ind w:firstLine="5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ня інвентаризації земельних ділянок, що використовуються без правовстановлюючих документів, та вжити заходів щодо прискорення їх оформлення  землекористувачами відповідно до вимог земельного законодавства України; </w:t>
            </w:r>
          </w:p>
          <w:p>
            <w:pPr>
              <w:pStyle w:val="Normal"/>
              <w:ind w:firstLine="5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гляд питання щодо припинення права користування земельними ділянками у випадку систематичної несплати земельного податку або орендної плати за землю;</w:t>
            </w:r>
          </w:p>
          <w:p>
            <w:pPr>
              <w:pStyle w:val="Normal"/>
              <w:ind w:firstLine="5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овлення договорів оренди землі, термін дії яких завершено, у порядку, визначеному статтею 33 Закону України “Про оренду землі”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емлекористування виконавчого комітету Покровської міської рад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10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метою збільшення надходжень до місцевих бюджетів у частині місцевих податків і зборів, відповідно до пункту 12.3. статті 12 Податкового кодексу України, керуючись пунктом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к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 форм надання контролюючим органам в електронному вигляді інформації щодо ставок та податкових пільг із сплати місцевих податків та/або зборів, затвердже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становою Кабінету Міністрів України від 28 грудня 2020 року № 1330, забезпечити:</w:t>
            </w:r>
          </w:p>
          <w:p>
            <w:pPr>
              <w:pStyle w:val="Normal"/>
              <w:spacing w:lineRule="auto" w:line="22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няття до 15 липня 2021 року рішень (у разі необхідності – внесення протягом року змін до таких рішень) про встановлення місцевих податків та/або зборів із визначенням ставок з урахуванням норм Податкового кодексу України, у межах законодавчо встановленого розміру;</w:t>
            </w:r>
          </w:p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я у десятиденний строк з дня прийняття рішень, але не пізніше 25 липня 2021 року, до відповідного контролюючого органу в електронному вигляді інформації щодо ставок та податкових пільг за встановленими чинним законодавством  формам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и міського голови за напрям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емлекористування виконавчого комітету Покро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економіки виконавчого комітету Покро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вати видатки, пов’язані із стимулюванням працівників кожної бюджетної установи, за умови забезпечення у повному обсязі за рахунок бюджетних коштів обов’язкових виплат із заробітної плати працівникам, інших соціальних виплат, у тому числі стипендій, видатків на проведення розрахунків за комунальні послуги та енергоносії  всіх бюджетних установ, що належать до сфери управління відповідного розпорядника бюджетних коштів.</w:t>
            </w:r>
          </w:p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утримання чисельності працівників, здійснення фактичних видатків на заробітну плату лише в межах фонду заробітної плати, затвердженого для бюджетних установ у кошторисах, установлення та здійснення нарахування підвищень до посадових окладів (ставок), надбавок, доплат, допомог, винагород, премій, інших заохочувальних виплат працівникам виключно в межах фонду оплати праці.</w:t>
            </w:r>
          </w:p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ізувати стан отримання протягом  2019 – 2020 років підпорядкованими установами власних надходжень та активізувати роботу щодо їх залучення у 2021 році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травня 2021 року</w:t>
            </w:r>
          </w:p>
        </w:tc>
      </w:tr>
      <w:tr>
        <w:trPr>
          <w:trHeight w:val="4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дійснювати у разі незабезпечення виконання вимог статті 77 Бюджетного кодексу України першочергове спрямування вільних залишків бюджетних коштів, понадпланових надходжень до загального фонду та коштів, що вивільняються у разі скорочення видатків, які не є першочерговими, на виплату заробітної плати працівникам бюджетних установ та оплату енергоносіїв і комунальних послу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Фінансове управлі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ро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мати на постійному контролі стан виплати заробітної плати по бюджетних установах міста відповідної галузі, що фінансується з міського бюджету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дії карантину та запровадження посилених карантинних обмежень забезпечити вжиття заходів з оптимізації витрат підпорядкованих установ та проведення лише першочергових та невідкладних видатків. Здійснити аналіз стану використання коштів під час дії карантинних обмежень за напрямами видатків у розрізі  установ та надати пропозиції щодо подальшого використання вивільнених кошті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і розпорядники бюджетних коштів міського бюдже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тижня після закінчення дії карантинних обмежень</w:t>
            </w:r>
          </w:p>
        </w:tc>
      </w:tr>
      <w:tr>
        <w:trPr>
          <w:trHeight w:val="14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ізувати загальний обсяг видатків за напрямами використання у розрізі підпорядкованих установ  та проведення заходів, переглянути їх доцільність та першочерговість</w:t>
            </w:r>
          </w:p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>
          <w:trHeight w:val="9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firstLine="542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абезпечити врахування в бюджетному процесі гендерного аспекту відповідно до Методичних рекомендацій щодо впровадження та застосування  гендерно орієнтованого підходу в бюджетному процесі, затверджених  наказом Міністерства фінансів України від 02 січня 2019 року №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дійснювати закупівлі товарів, робіт та послуг відповідно до Закону України «Про публічні закупівлі» з обов’язковим дотриманням принципу публічності  закупівель та використанням  системи електронних закупівель ProZorro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на базі електронної системи публічних закупівель ProZorro моніторинг підготовки  та аналіз стану здійснених бюджетними установами закупівель товарів, робіт та послуг за кошти міського бюджет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ернути особливу увагу на відповідність здійснених закупівель меті діяльності таких установ.</w:t>
            </w:r>
          </w:p>
          <w:p>
            <w:pPr>
              <w:pStyle w:val="TextBodyIndent"/>
              <w:spacing w:lineRule="auto" w:line="216"/>
              <w:ind w:firstLine="5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формацію про результати аналізу надавати   до відділу економіки виконавчого комітету Покровської міської рад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і установи, комунальні підприємства, відділ економіки виконавчого комітету Покро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озробити комплекс заходів з енергозбереження із забезпеченням зменшення витрат на оплату комунальних послуг та енергоносіїв, у тому числі з урахуванням повного оснащення бюджетних установ сучасними засобами обліку газу, води, теплової і електричної енергії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firstLine="542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Забезпечити подання до фінансового управління звітів про виконання міського бюджету разом з пояснювальною запискою щодо наявності невикористаних коштів на рахунках розпорядників (одержувачів) бюджетних коштів причин виникнення будь якої заборгованості (у тому числі простроченої), з обов’язковим наведенням причин непогашення    простроченої заборгованості, яка виникла в минулі роки щомісячно до 10-го числа  (згідно з додатком  до цього плану заходів). Вжити заходів щодо врегулювання питання простроченої заборгованості (погашення, списання) з дотриманням вимог чинного законодав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firstLine="542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 цільове і ефективне використання коштів місцевих фондів охорони навколишнього природного середовища з дотриманням вимог постанови Кабінету Міністрів України  від 17 вересня 1996 року № 1147 “Про затвердження переліку видів діяльності, що належать до природоохоронних заходів” (зі змінами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итлово-комунального господарства та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542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безпечити повне використання коштів, що надходять у порядку відшкодування  втрат сільськогосподарського і лісогосподарського виробництва, з дотриманням вимог статті  209 Земельного кодексу Україн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емлекористування виконавчого комітету Покро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>
          <w:trHeight w:val="130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542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 результатами ревізій, аудитів, перевірок та моніторингів  закупівель проведених Східним офісом Держаудитслужби та іншими контролюючими органами, своєчасно вживати дієвих заходів щодо повного усунення виявлених недоліків і порушень та приймати управлінські рішення, спрямовані на виконання вимог і пропозицій контролюючих органів стосовно причин і умов, що сприяли порушенням , а також розглядати питання про відповідність займаній посаді керівників установ, підприємств, які допустили суттєві порушення у використанні та збереженні фінансових ресурсів комунальної власності і не забезпечили своєчасне та повне їх відшкодуванн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вати на відповідних територіях та у підвідомчих бюджетних установах:</w:t>
            </w:r>
          </w:p>
          <w:p>
            <w:pPr>
              <w:pStyle w:val="2"/>
              <w:spacing w:lineRule="auto" w:line="21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римання вимог статті 26 Бюджетного кодексу України щодо організації ефективної системи внутрішнього контролю;</w:t>
            </w:r>
          </w:p>
          <w:p>
            <w:pPr>
              <w:pStyle w:val="Normal"/>
              <w:spacing w:lineRule="auto" w:line="184"/>
              <w:ind w:firstLine="542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ття системних дієвих заходів щодо збереження і раціонального використання державного та комунального майна, посилення контролю за станом фінансової дисципліни, обліку та звітності, персональної відповідальності за дотриманням вимог фінансово-бюджетного законодавства, належного і своєчасного відшкодування заподіяної шкод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вати постійний моніторинг стану фінансово-бюджетної дисципліни на відповідних територіях та у підвідомчих бюджетних установах, визначати подальші заходи з її зміцнення, проводити  аналіз причин та умов, що сприяють виникненню порушень, та спрямовувати свою роботу на їх попередження і профілактику, давати оцінку діям (бездіяльності) відповідних посадових осіб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ховувати  на засіданнях колегій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головних розпорядників бюджетних коштів, засіданнях виконкому питання щодо стан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інансово-бюджетної дисципліни та визначати дієві заходи  з  їх  зміцненн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</w:tbl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го управління                       </w:t>
        <w:tab/>
        <w:tab/>
        <w:tab/>
        <w:tab/>
        <w:tab/>
        <w:tab/>
        <w:t>Т.В.Міщенко</w: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 w:cs="Arial Unicode MS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 Знак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 Unicode MS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8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Cs w:val="20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35:00Z</dcterms:created>
  <dc:creator>Fenochka</dc:creator>
  <dc:description/>
  <cp:keywords/>
  <dc:language>en-US</dc:language>
  <cp:lastModifiedBy>User</cp:lastModifiedBy>
  <cp:lastPrinted>2020-03-12T16:06:00Z</cp:lastPrinted>
  <dcterms:modified xsi:type="dcterms:W3CDTF">2021-03-16T09:47:00Z</dcterms:modified>
  <cp:revision>59</cp:revision>
  <dc:subject/>
  <dc:title>Про затвердження плану заходів щодо організації виконання обласного і місцевих бюджетів у 2006 році </dc:title>
</cp:coreProperties>
</file>