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" w:firstLine="4962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702" w:firstLine="4962"/>
        <w:jc w:val="both"/>
        <w:rPr/>
      </w:pPr>
      <w:r>
        <w:rPr>
          <w:sz w:val="24"/>
          <w:szCs w:val="24"/>
        </w:rPr>
        <w:t>до рішення 23 сесії 7 скликання</w:t>
      </w:r>
    </w:p>
    <w:p>
      <w:pPr>
        <w:pStyle w:val="Normal"/>
        <w:ind w:left="702"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 від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__</w:t>
      </w:r>
      <w:r>
        <w:rPr>
          <w:sz w:val="24"/>
          <w:szCs w:val="24"/>
          <w:lang w:val="ru-RU"/>
        </w:rPr>
        <w:t xml:space="preserve">» _____  </w:t>
      </w:r>
      <w:r>
        <w:rPr>
          <w:sz w:val="24"/>
          <w:szCs w:val="24"/>
        </w:rPr>
        <w:t xml:space="preserve">2017р. </w:t>
      </w:r>
    </w:p>
    <w:p>
      <w:pPr>
        <w:pStyle w:val="Normal"/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лік об’єктів топоніміки </w:t>
      </w:r>
    </w:p>
    <w:p>
      <w:pPr>
        <w:pStyle w:val="Normal"/>
        <w:ind w:hanging="142"/>
        <w:jc w:val="center"/>
        <w:rPr/>
      </w:pPr>
      <w:r>
        <w:rPr>
          <w:sz w:val="26"/>
          <w:szCs w:val="26"/>
        </w:rPr>
        <w:t xml:space="preserve">адміністративно-територіального устрою </w:t>
      </w:r>
      <w:r>
        <w:rPr/>
        <w:t>міста Покров</w:t>
      </w:r>
    </w:p>
    <w:tbl>
      <w:tblPr>
        <w:tblW w:w="4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424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490"/>
        <w:gridCol w:w="1517"/>
        <w:gridCol w:w="284"/>
        <w:gridCol w:w="2310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ки</w:t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7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рк імені Мозолевського Бориса </w:t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 Гірник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дропарк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вер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вер біля культурно – розважального центр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Ювілей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біля дитячої школи мистец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і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лоща імені Сірка Іва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Гірників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львари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імені Шевченка Тарас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иці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брикос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Аграрн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йвазовського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Армійська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азавлуц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алк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Благодат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ородіно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ратська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ункер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атутіна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иборз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ишне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кзальна 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допровід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гоград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Гагарі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стелл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Героїв України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ірниц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лінки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голя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Горького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рибоєд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ризодубової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ромової Ульяни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Грушевського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удзя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іди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ніпров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бролюб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ружби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Заводс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лізнична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Запоріз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тиш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хід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елена 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он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устрічн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Іллюши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сторичн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рбишева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алин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аховс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иївс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луб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обзарс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зац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жедуб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аров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ролен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смонавтів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шового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рил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рим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рчат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туз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рмонт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омонос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умумби Патріс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алки Іва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атрос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Маяковського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едич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3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елітопольськ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ирного Панаса, (смт. Чортомлик)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иру, (смт. Чортомлик)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ічурі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олодогвардійськ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остов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Набереж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ахімова 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залежності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ижня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овосель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світи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андрів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рлика Пилип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сипенко Поліни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авл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анфіл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арк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артизанс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вальна 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еревіз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етропавлівс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ершотравне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ечерського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івден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вденна мі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вніч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івнічно-промисл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Підгор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дстеп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ляж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аці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’ятихатки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єпіна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обітнич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уднич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ад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ободи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евастопольс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ереди Григорія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ерьогіна 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єрова 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имон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ірка Івана 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кіф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лов’ян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няч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нційн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вор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вардовського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епличн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Тикви Григорія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Тит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Тімірязє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орг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анспорт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уд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ургенє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Українки Лесі, (смт. Чортомлик)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раль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Фабрич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Фермер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Франка Івана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мельницького Богда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айкіної Лізи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Чайковського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Червоного Хрест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Чернишевського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х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Чіатурсь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кал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ортомлицьк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уйк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умац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Шатохі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ахтарська</w:t>
            </w:r>
            <w:r>
              <w:rPr>
                <w:color w:val="000000"/>
                <w:sz w:val="24"/>
                <w:szCs w:val="24"/>
              </w:rPr>
              <w:t>, (смт. Гірницьке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Шахт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Шевченк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Шкільн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Шляхова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мідт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олохівсь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Юності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с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8 Березня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улки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Алтайськ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Будівельн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Депутатськ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Довжен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Зелен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ул. Знам´янськ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Зорян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Ковпа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Молодіж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Парков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Полтавськ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Польов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Поштов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Пушкін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Річков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Серьогіна, (смт. Чортомлик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Сірк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Степов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Тит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Тих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Універсальний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Ушакова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. Яворницького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424" w:gutter="0" w:header="0" w:top="540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А.І. Пастух</w:t>
      </w:r>
    </w:p>
    <w:p>
      <w:pPr>
        <w:pStyle w:val="Normal"/>
        <w:spacing w:lineRule="auto" w:line="480"/>
        <w:ind w:left="705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мова З.П., 4-32-46</w:t>
      </w:r>
    </w:p>
    <w:sectPr>
      <w:type w:val="continuous"/>
      <w:pgSz w:w="11906" w:h="16838"/>
      <w:pgMar w:left="1418" w:right="424" w:gutter="0" w:header="0" w:top="54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20"/>
      <w:jc w:val="center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27:00Z</dcterms:created>
  <dc:creator>digital_PC</dc:creator>
  <dc:description/>
  <cp:keywords/>
  <dc:language>en-US</dc:language>
  <cp:lastModifiedBy>Admin</cp:lastModifiedBy>
  <dcterms:modified xsi:type="dcterms:W3CDTF">2017-07-25T08:37:00Z</dcterms:modified>
  <cp:revision>3</cp:revision>
  <dc:subject/>
  <dc:title/>
</cp:coreProperties>
</file>