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44500" cy="6350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ДЖОНІКІДЗЕВ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15» квіт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>р.</w:t>
        <w:tab/>
        <w:tab/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13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створення комісії для передач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мунального майназ баланс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МКП «Орджонікідзетеплоенерго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баланс управління житлово-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мунального господарства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Відповідно до ст. 42 Закону України «Про місцеве самоврядування в Україні», на виконання рішення 6 сесії 7 скликання Орджонікідзевської міської ради від 30.03.2016 р. №4 «Про передачу майна з балансу ОМКП «Орджонікідзетеплоенерго» на баланс управління житлово-комунального господарства та будівництва» вважаю за необхідне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Створити комісію для передачі комунального майна з балансу ОМКП «Орджонікідзетеплоенерго» на баланс управління житлово-комунального господарства та будівництвау складі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комісії - Гончаров М.В., заступник міського голови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Ребенок В.В. – начальник управління ЖКГ та будівництва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акурін І.В. – заступник начальника управління ЖКГ та будівництва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Медведєва Л.В. – головний бухгалтер  управління ЖКГ та будівництва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Хабачева М.А. – начальник відділу економіки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Кучер Н.М. – головний спеціаліст відділу економіки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Бондарук Р.К.- директор ОМКП «Орджонікідзетеплоенерго»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Абрамова Л.Л.–головний бухгалтер ОМКП «Орджонікідзетеплоенерго»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мірнова В.І. – майстер по ремонту експлуатації машин та механізмів ОМКП «Орджонікідзетеплоенерго»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Піхтін О.О. – начальник котельні ОМКП «Орджонікідзетеплоенерго»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Міненко  В.А. -  депутат міської ради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Міць Л.О. - депутат міської рад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.Комісії здійснити інвентаризацію комунального майна згідно з додатком №1 з описом його технічного стану та наявної технічної документації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3.Скласти акт приймання – передачі комунального майна та надати на затвердження міському голові з подальшим винесенням на затвердження чергової сесі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bCs/>
          <w:sz w:val="28"/>
          <w:szCs w:val="28"/>
          <w:lang w:val="uk-UA"/>
        </w:rPr>
        <w:t>. Контроль за виконанням цього розпорядження  покласти на заступника міського голови Гончарова М.В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Міський  голова   </w:t>
        <w:tab/>
        <w:tab/>
        <w:tab/>
        <w:tab/>
        <w:t xml:space="preserve">                                          О.М.Шапова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РебенокВ.В., 4-48-4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609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560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37:00Z</dcterms:created>
  <dc:creator>Лилия</dc:creator>
  <dc:description/>
  <cp:keywords/>
  <dc:language>en-US</dc:language>
  <cp:lastModifiedBy>User</cp:lastModifiedBy>
  <cp:lastPrinted>2016-04-08T09:57:00Z</cp:lastPrinted>
  <dcterms:modified xsi:type="dcterms:W3CDTF">2016-04-22T07:38:00Z</dcterms:modified>
  <cp:revision>3</cp:revision>
  <dc:subject/>
  <dc:title/>
</cp:coreProperties>
</file>