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одаток №2 </w:t>
      </w:r>
    </w:p>
    <w:p>
      <w:pPr>
        <w:pStyle w:val="Normal"/>
        <w:spacing w:lineRule="atLeast" w:line="240"/>
        <w:ind w:left="55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о рішення  </w:t>
      </w:r>
    </w:p>
    <w:p>
      <w:pPr>
        <w:pStyle w:val="Normal"/>
        <w:spacing w:lineRule="atLeast" w:line="240"/>
        <w:ind w:left="558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____________ № 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7"/>
        <w:spacing w:lineRule="auto" w:line="20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spacing w:lineRule="auto" w:line="204"/>
        <w:ind w:right="-44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ої комплексної Програми правової освіти населення м. Орджонікідзе Дніпропетровської області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16 – 2020 роки</w:t>
      </w:r>
    </w:p>
    <w:p>
      <w:pPr>
        <w:pStyle w:val="Normal"/>
        <w:shd w:fill="FFFFFF" w:val="clear"/>
        <w:spacing w:lineRule="auto" w:line="204"/>
        <w:ind w:right="-44" w:hanging="0"/>
        <w:jc w:val="center"/>
        <w:rPr>
          <w:rFonts w:ascii="Times New Roman" w:hAnsi="Times New Roman" w:cs="Times New Roman"/>
          <w:bCs/>
          <w:color w:val="00206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pacing w:val="-1"/>
          <w:sz w:val="28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Назва: міська </w:t>
      </w:r>
      <w:r>
        <w:rPr>
          <w:rFonts w:cs="Times New Roman" w:ascii="Times New Roman" w:hAnsi="Times New Roman"/>
          <w:sz w:val="24"/>
          <w:szCs w:val="28"/>
          <w:lang w:val="uk-UA"/>
        </w:rPr>
        <w:t>комплексна Програма правової освіти населення м. Орджонікідзе Дніпропетровської області на 2016 – 2020 роки.</w:t>
      </w:r>
    </w:p>
    <w:p>
      <w:pPr>
        <w:pStyle w:val="Style12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Підстава </w:t>
      </w:r>
      <w:r>
        <w:rPr>
          <w:rFonts w:cs="Times New Roman" w:ascii="Times New Roman" w:hAnsi="Times New Roman"/>
          <w:sz w:val="24"/>
          <w:szCs w:val="28"/>
          <w:lang w:val="uk-UA"/>
        </w:rPr>
        <w:t>для  розроблення: Указ Президента України від 18 жовтня 2001 року № 992/200 „Про Національну програму правової освіти населення”, Закон України „Про місцеве самоврядування в Україні</w:t>
      </w:r>
      <w:r>
        <w:rPr>
          <w:rFonts w:cs="Times New Roman" w:ascii="Times New Roman" w:hAnsi="Times New Roman"/>
          <w:bCs/>
          <w:sz w:val="24"/>
          <w:szCs w:val="28"/>
          <w:lang w:val="uk-UA"/>
        </w:rPr>
        <w:t>”</w:t>
      </w:r>
      <w:r>
        <w:rPr>
          <w:rFonts w:cs="Times New Roman" w:ascii="Times New Roman" w:hAnsi="Times New Roman"/>
          <w:bCs/>
          <w:iCs/>
          <w:sz w:val="24"/>
          <w:szCs w:val="28"/>
          <w:lang w:val="uk-UA"/>
        </w:rPr>
        <w:t>.</w:t>
      </w:r>
    </w:p>
    <w:p>
      <w:pPr>
        <w:pStyle w:val="Style12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Замовник Програми або координатор: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Орджонікідзевське міське </w:t>
      </w:r>
      <w:r>
        <w:rPr>
          <w:rFonts w:cs="Times New Roman" w:ascii="Times New Roman" w:hAnsi="Times New Roman"/>
          <w:bCs/>
          <w:sz w:val="24"/>
          <w:szCs w:val="28"/>
          <w:lang w:val="uk-UA"/>
        </w:rPr>
        <w:t>управління юстиції Дніпропетровської області, виконавчий комітет Орджонікідзевської міської ради.</w:t>
      </w:r>
    </w:p>
    <w:p>
      <w:pPr>
        <w:pStyle w:val="Style1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pacing w:val="2"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>Відповідальні за виконання: структурні підрозділи виконавчого комітету Орджонікідзевської міської ради, правоохоронні органи, Орджонікідзевське міське управління юстиції Дніпропетровської області</w:t>
      </w:r>
      <w:r>
        <w:rPr>
          <w:rFonts w:cs="Times New Roman" w:ascii="Times New Roman" w:hAnsi="Times New Roman"/>
          <w:sz w:val="24"/>
          <w:szCs w:val="28"/>
          <w:lang w:val="uk-UA"/>
        </w:rPr>
        <w:t>.</w:t>
      </w:r>
    </w:p>
    <w:p>
      <w:pPr>
        <w:pStyle w:val="Style12"/>
        <w:spacing w:before="0" w:after="0"/>
        <w:ind w:left="0" w:right="0" w:hanging="0"/>
        <w:jc w:val="both"/>
        <w:rPr>
          <w:rFonts w:ascii="Times New Roman" w:hAnsi="Times New Roman" w:cs="Times New Roman"/>
          <w:spacing w:val="2"/>
          <w:sz w:val="24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>Мета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pacing w:val="2"/>
          <w:sz w:val="24"/>
          <w:szCs w:val="28"/>
          <w:lang w:val="uk-UA"/>
        </w:rPr>
        <w:t xml:space="preserve">підвищення загального рівня правової освіти населення міста Орджонікідзе, формування у громадян поваги до права. </w:t>
      </w:r>
    </w:p>
    <w:p>
      <w:pPr>
        <w:pStyle w:val="Style1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Початок –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січень 2016 року, </w:t>
      </w: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закінчення – </w:t>
      </w:r>
      <w:r>
        <w:rPr>
          <w:rFonts w:cs="Times New Roman" w:ascii="Times New Roman" w:hAnsi="Times New Roman"/>
          <w:sz w:val="24"/>
          <w:szCs w:val="28"/>
          <w:lang w:val="uk-UA"/>
        </w:rPr>
        <w:t>грудень 2020 року.</w:t>
      </w:r>
    </w:p>
    <w:p>
      <w:pPr>
        <w:pStyle w:val="Style12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Етапи виконання: програма виконується в один етап.</w:t>
      </w:r>
    </w:p>
    <w:p>
      <w:pPr>
        <w:pStyle w:val="Style1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2"/>
        <w:numPr>
          <w:ilvl w:val="0"/>
          <w:numId w:val="4"/>
        </w:numPr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 xml:space="preserve">Загальні обсяги фінансування здійснюються за рахунок міського </w:t>
      </w:r>
      <w:r>
        <w:rPr>
          <w:rFonts w:cs="Times New Roman" w:ascii="Times New Roman" w:hAnsi="Times New Roman"/>
          <w:spacing w:val="5"/>
          <w:sz w:val="24"/>
          <w:szCs w:val="28"/>
          <w:lang w:val="uk-UA"/>
        </w:rPr>
        <w:t>бюджету та інших джерел, не заборонених чинним законодавством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:   </w:t>
      </w:r>
    </w:p>
    <w:p>
      <w:pPr>
        <w:pStyle w:val="Normal"/>
        <w:shd w:fill="FFFFFF" w:val="clear"/>
        <w:spacing w:lineRule="auto" w:line="204"/>
        <w:ind w:firstLine="720"/>
        <w:jc w:val="both"/>
        <w:rPr>
          <w:rFonts w:ascii="Times New Roman" w:hAnsi="Times New Roman" w:cs="Times New Roman"/>
          <w:bCs/>
          <w:sz w:val="18"/>
          <w:szCs w:val="28"/>
          <w:lang w:val="uk-UA"/>
        </w:rPr>
      </w:pPr>
      <w:r>
        <w:rPr>
          <w:rFonts w:cs="Times New Roman" w:ascii="Times New Roman" w:hAnsi="Times New Roman"/>
          <w:bCs/>
          <w:sz w:val="1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04"/>
        <w:ind w:left="720" w:right="-4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>Очікувані кінцеві результати виконання заходів міської комплексної Програми правової освіти населення м. Орджонікідзе Дніпропетровської області на 2016 – 2020 роки:</w:t>
      </w:r>
    </w:p>
    <w:p>
      <w:pPr>
        <w:pStyle w:val="Normal"/>
        <w:shd w:fill="FFFFFF" w:val="clear"/>
        <w:spacing w:lineRule="auto" w:line="204"/>
        <w:ind w:right="-44" w:hanging="0"/>
        <w:jc w:val="center"/>
        <w:rPr>
          <w:rFonts w:ascii="Times New Roman" w:hAnsi="Times New Roman" w:cs="Times New Roman"/>
          <w:bCs/>
          <w:sz w:val="18"/>
          <w:szCs w:val="28"/>
          <w:lang w:val="uk-UA"/>
        </w:rPr>
      </w:pPr>
      <w:r>
        <w:rPr>
          <w:rFonts w:cs="Times New Roman" w:ascii="Times New Roman" w:hAnsi="Times New Roman"/>
          <w:bCs/>
          <w:sz w:val="18"/>
          <w:szCs w:val="28"/>
          <w:lang w:val="uk-UA"/>
        </w:rPr>
      </w:r>
    </w:p>
    <w:tbl>
      <w:tblPr>
        <w:tblW w:w="1027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44"/>
        <w:gridCol w:w="1136"/>
        <w:gridCol w:w="1032"/>
        <w:gridCol w:w="788"/>
        <w:gridCol w:w="780"/>
        <w:gridCol w:w="780"/>
        <w:gridCol w:w="788"/>
        <w:gridCol w:w="772"/>
      </w:tblGrid>
      <w:tr>
        <w:trPr>
          <w:tblHeader w:val="true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96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Напрями показників</w:t>
            </w:r>
          </w:p>
          <w:p>
            <w:pPr>
              <w:pStyle w:val="Normal"/>
              <w:ind w:left="-132" w:right="-96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рограми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56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Найменування показників виконання Програми</w:t>
            </w:r>
          </w:p>
          <w:p>
            <w:pPr>
              <w:pStyle w:val="Normal"/>
              <w:ind w:left="-120" w:right="-56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Одиниця виміру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" w:leader="none"/>
                <w:tab w:val="center" w:pos="376" w:leader="none"/>
              </w:tabs>
              <w:ind w:left="-120" w:right="-56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Усього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Значення показника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і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і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і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і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рік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. Підвищенн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івня правової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ідготовки та освіти населення міст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0"/>
              </w:rPr>
            </w:pPr>
            <w:r>
              <w:rPr>
                <w:sz w:val="20"/>
              </w:rPr>
              <w:t>Проведення засідань міжвідомчої координаційно-методичної ради з правової освіти населення при виконкомі Орджонікідзевської міської ра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. Всебічне й широке інформування населення міста про правову політику держави, стан законності та правопорядк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lang w:val="uk-UA"/>
              </w:rPr>
              <w:t>Проведення виступів у ЗМІ  з актуальних правових та моральних пита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3. Формування у населення міста схильності до правосвідомого життя, насамперед у студентської, учнівської молоді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96" w:right="-1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едення  заходів з правоосвітньої та правовиховної темат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96" w:right="-1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ізація й проведення навчально-методичних семінарів для викладачів правових дисциплі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97" w:right="-1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роведення  семінарів, круглих столів, олімпіад,  лекцій, анкетувань, симпозіумів, конкурсів, інтелектуальних змагань,  вікторин тощо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-97" w:right="-1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едення профілактичних виступів у трудових колективах, серед насел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04"/>
        <w:ind w:firstLine="65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auto" w:line="204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bCs/>
          <w:sz w:val="24"/>
          <w:szCs w:val="28"/>
          <w:lang w:val="uk-UA"/>
        </w:rPr>
        <w:t>Координацію роботи за виконанням Програми здійснює Орджонікідзевське міське управління юстиції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auto" w:line="204"/>
        <w:ind w:firstLine="655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uk-UA"/>
        </w:rPr>
        <w:t>Строки проведення звітності: щокварталу, до 10 числа місяця, що настає за звітним періодом, шляхом надання звітів до Орджонікідзевського міського управління юстиції.</w:t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auto" w:line="204"/>
        <w:ind w:firstLine="65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auto" w:line="204"/>
        <w:ind w:firstLine="655"/>
        <w:jc w:val="both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0" w:leader="none"/>
        </w:tabs>
        <w:spacing w:lineRule="auto" w:line="204"/>
        <w:ind w:firstLine="655"/>
        <w:jc w:val="both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ind w:left="5529" w:hanging="0"/>
        <w:rPr>
          <w:rFonts w:ascii="Times New Roman" w:hAnsi="Times New Roman" w:cs="Times New Roman"/>
          <w:i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iCs/>
          <w:cap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aps/>
          <w:color w:val="002060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iCs/>
          <w:sz w:val="32"/>
          <w:szCs w:val="32"/>
          <w:lang w:val="uk-UA"/>
        </w:rPr>
        <w:t>Міська комплексна Програма правової освіти населення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iCs/>
          <w:sz w:val="32"/>
          <w:szCs w:val="32"/>
          <w:lang w:val="uk-UA"/>
        </w:rPr>
        <w:t>м. Орджонікідзе Дніпропетровської області на 2016 – 2020 роки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Cs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I. Склад проблеми та обґрунтування необхідності </w:t>
      </w:r>
    </w:p>
    <w:p>
      <w:pPr>
        <w:pStyle w:val="Normal"/>
        <w:shd w:fill="FFFFFF" w:val="clear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її розв’язання шляхом розроблення і виконання Програми</w:t>
      </w:r>
    </w:p>
    <w:p>
      <w:pPr>
        <w:pStyle w:val="Normal"/>
        <w:shd w:fill="FFFFFF" w:val="clear"/>
        <w:spacing w:lineRule="auto" w:line="232"/>
        <w:jc w:val="center"/>
        <w:rPr>
          <w:rFonts w:ascii="Times New Roman" w:hAnsi="Times New Roman" w:cs="Times New Roman"/>
          <w:color w:val="002060"/>
          <w:kern w:val="2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2060"/>
          <w:kern w:val="2"/>
          <w:sz w:val="24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лення України як демократичної, правової держави, формування засад громадянського суспільства зумовлюють необхідність підвищення рівня правової освіти населення, що в свою чергу сприятиме зменшенню рівня злочинності, утвердженню гуманістичних правових ідей, загальнолюдських та національних правових цінностей, високих моральних засад у суспільному житті. 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а політика у сфері забезпечення профілактики злочинності, у тому числі підвищення правової освіти населення, є пріоритетним напрямом діяльності всіх органів влади, вона здійснюється в інтересах суспільства з урахуванням можливостей регіону, його економічного, соціального, історичного, культурного розвитку та позитивного світового досвіду. 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належної правової освіти у населення не завжди дозволяє вийти на належний рівень ефективного протистояння злочинності та її попередження. Забезпечення виховання належного рівня правової освіти у населення на території міста потребує певних матеріальних затрат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іська комплексна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правової освіти населення на  2016−2020 роки (далі – Програма) розроблена з метою визначення комплексу організаційно-методичних та інших заходів, направлених на підвищення рівня правової освіти населення міста Орджонікідзе Дніпропетровської області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а передбачає подальше створення необхідних умов для набуття широкими верствами населення правових знань і навичок у їх застосуванні, забезпечення доступу громадян до джерел правової інформації, а також визначає основні напрями правоосвітньої діяльності та першочергові заходи щодо їх реалізації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мовником Програми є Орджонікідзевське міське управління юстиції.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206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kern w:val="2"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Програми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етою Програми є підвищення загального рівня правової освіти, формування у громадян поваги до права.</w:t>
      </w:r>
    </w:p>
    <w:p>
      <w:pPr>
        <w:pStyle w:val="Style12"/>
        <w:shd w:fill="FFFFFF" w:val="clear"/>
        <w:spacing w:lineRule="auto" w:line="216" w:before="0" w:after="0"/>
        <w:ind w:left="0" w:right="0" w:hanging="0"/>
        <w:jc w:val="center"/>
        <w:rPr>
          <w:rFonts w:ascii="Times New Roman" w:hAnsi="Times New Roman" w:cs="Times New Roman"/>
          <w:spacing w:val="2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kern w:val="2"/>
          <w:sz w:val="28"/>
          <w:szCs w:val="28"/>
          <w:lang w:val="uk-UA"/>
        </w:rPr>
      </w:r>
    </w:p>
    <w:p>
      <w:pPr>
        <w:pStyle w:val="Style12"/>
        <w:shd w:fill="FFFFFF" w:val="clear"/>
        <w:spacing w:lineRule="auto" w:line="216" w:before="0" w:after="0"/>
        <w:ind w:left="0" w:right="0" w:hanging="0"/>
        <w:jc w:val="center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III. Обґрунтування шляхів і засобів розв’язання проблеми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2060"/>
          <w:spacing w:val="2"/>
          <w:kern w:val="2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2060"/>
          <w:spacing w:val="2"/>
          <w:kern w:val="2"/>
          <w:sz w:val="24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Основними шляхами і напрямами реалізації Програми в місті є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утвердження гуманістичних правових ідей, загальнолюдських та національних правових цінностей, високих моральних засад у суспільному житті; </w:t>
      </w:r>
      <w:bookmarkStart w:id="0" w:name="25"/>
      <w:bookmarkEnd w:id="0"/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изнання правової освіти населення одним із основних чинників формування  високої  правосвідомості і правової культури окремих громадян та суспільства;</w:t>
      </w:r>
      <w:bookmarkStart w:id="1" w:name="26"/>
      <w:bookmarkEnd w:id="1"/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активна участь в організації та здійсненні заходів із правової освіти населення виконкому  міської ради, органів виконавчої влади, об’єднань громадян, навчальних закладів, міжвідомчої координаційно-методичної ради з правової освіти населення, засобів масової інформації та поєднання  комплексу заходів у сфері  правової  освіти,  що здійснюються цими органами, організаціями, закладами і установами; </w:t>
      </w:r>
      <w:bookmarkStart w:id="2" w:name="33"/>
      <w:bookmarkStart w:id="3" w:name="27"/>
      <w:bookmarkEnd w:id="2"/>
      <w:bookmarkEnd w:id="3"/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забезпечення відкритості правової інформації, доступу всіх верств населення до її джерел;</w:t>
      </w:r>
      <w:bookmarkStart w:id="4" w:name="34"/>
      <w:bookmarkEnd w:id="4"/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систематичного і безперервного поширення серед населення знань про право і державу, в тому числі шляхом оприлюднення в міських газетах, інших засобах масової інформації нормативно-правових актів, розповсюдження правової літератури; </w:t>
      </w:r>
      <w:bookmarkStart w:id="5" w:name="35"/>
      <w:bookmarkEnd w:id="5"/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безпосередня участь юристів у поширенні правових знань. </w:t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color w:val="002060"/>
          <w:spacing w:val="2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2060"/>
          <w:spacing w:val="2"/>
          <w:kern w:val="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IV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и виконання Програми</w:t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ограма реалізується в один етап.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очаток дії Програми – січень 2016 року, закінчення – грудень 2020 року.</w:t>
      </w:r>
    </w:p>
    <w:p>
      <w:pPr>
        <w:pStyle w:val="Normal"/>
        <w:shd w:fill="FFFFFF" w:val="clear"/>
        <w:spacing w:lineRule="auto" w:line="216"/>
        <w:ind w:left="72" w:firstLine="720"/>
        <w:jc w:val="both"/>
        <w:rPr>
          <w:rFonts w:ascii="Times New Roman" w:hAnsi="Times New Roman" w:cs="Times New Roman"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V. Перелік завдань і заходів Програми</w:t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bCs/>
          <w:color w:val="002060"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4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ідвищення рівня правової підготовки та освіти населення мі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себічне й широке інформування населення міста про правову політику держави, стан законності та правопорядк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16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формування у населення міста схильності до правосвідомого життя, насамперед у студентської, учнівської молоді.</w:t>
      </w:r>
    </w:p>
    <w:p>
      <w:pPr>
        <w:pStyle w:val="Normal"/>
        <w:shd w:fill="FFFFFF" w:val="clear"/>
        <w:spacing w:lineRule="auto" w:line="216"/>
        <w:ind w:left="360" w:hanging="0"/>
        <w:jc w:val="both"/>
        <w:rPr>
          <w:rFonts w:ascii="Times New Roman" w:hAnsi="Times New Roman" w:cs="Times New Roman"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16"/>
        <w:ind w:left="360" w:hanging="0"/>
        <w:jc w:val="both"/>
        <w:rPr>
          <w:rFonts w:ascii="Times New Roman" w:hAnsi="Times New Roman" w:cs="Times New Roman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ерелік заходів Програми додається.</w:t>
      </w:r>
    </w:p>
    <w:p>
      <w:pPr>
        <w:pStyle w:val="Normal"/>
        <w:shd w:fill="FFFFFF" w:val="clear"/>
        <w:spacing w:lineRule="auto" w:line="216"/>
        <w:jc w:val="center"/>
        <w:rPr>
          <w:rFonts w:ascii="Times New Roman" w:hAnsi="Times New Roman" w:cs="Times New Roman"/>
          <w:color w:val="002060"/>
          <w:spacing w:val="5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2060"/>
          <w:spacing w:val="5"/>
          <w:sz w:val="16"/>
          <w:szCs w:val="16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VI. Ресурсне забезпечення Програм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Виконання заходів Програми забезпечується за рахунок  джерел, не заборонених чинним законодавством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imes New Roman" w:hAnsi="Times New Roman" w:cs="Times New Roman"/>
          <w:color w:val="00206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VII. Організація управління та контролю за ходом виконання Програм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2060"/>
          <w:spacing w:val="5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2060"/>
          <w:spacing w:val="5"/>
          <w:sz w:val="24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виконання Програми покладається на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Орджонікідзевське міське управління юстиції Дніпропетровської області та відповідні відділи виконавчого комітету Орджонікідзевської міськ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альні за виконання відділи та служби виконавчого комітету міської ради, місцеві органи виконавчої влади, щоквартально, до 10 числа місяця, </w:t>
      </w:r>
      <w:r>
        <w:rPr>
          <w:rFonts w:cs="Times New Roman" w:ascii="Times New Roman" w:hAnsi="Times New Roman"/>
          <w:sz w:val="28"/>
          <w:szCs w:val="28"/>
          <w:lang w:val="uk-UA"/>
        </w:rPr>
        <w:t>що настає за звітним кварталом, надають звіт до Орджонікідзевського міського управління юсти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провадження в життя завдань і заходів Програми та контролю за ходом її виконання діє міжвідомча координаційно-методична рада з правової освіти населенн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и виконкомі Орджонікідзевської міської ради.</w:t>
      </w:r>
    </w:p>
    <w:p>
      <w:pPr>
        <w:pStyle w:val="Normal"/>
        <w:shd w:fill="FFFFFF" w:val="clear"/>
        <w:ind w:left="72" w:firstLine="720"/>
        <w:jc w:val="both"/>
        <w:rPr>
          <w:rFonts w:ascii="Times New Roman" w:hAnsi="Times New Roman" w:cs="Times New Roman"/>
          <w:bCs/>
          <w:iCs/>
          <w:color w:val="00206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iCs/>
          <w:color w:val="00206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VIII. Очікувані кінцеві результати виконання Прог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2060"/>
          <w:spacing w:val="5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2060"/>
          <w:spacing w:val="5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5"/>
          <w:sz w:val="28"/>
          <w:szCs w:val="28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формуванню правосвідомості суспільства й окремих громадян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поліпшенню якості підготовки викладачів правових дисциплін, підвищенню ефективності викладання цих дисциплін у загальноосвітніх, професійно-технічному навчальних заклад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правовій поінформованості населення міс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підвищенню загального рівня правової освіти, вдосконаленню системи правової освіти населення, набуттю громадянами необхідного рівня правових знан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формуванню у них поваги до права, гуманістичних правових ідей, загальнолюдських та національно-правових цінностей.</w:t>
      </w:r>
    </w:p>
    <w:p>
      <w:pPr>
        <w:pStyle w:val="Style17"/>
        <w:ind w:firstLine="851"/>
        <w:rPr>
          <w:rFonts w:ascii="Times New Roman" w:hAnsi="Times New Roman" w:cs="Times New Roman"/>
          <w:color w:val="002060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pacing w:val="5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О.О.Онікієнко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2060"/>
          <w:sz w:val="28"/>
          <w:szCs w:val="28"/>
          <w:lang w:val="uk-UA"/>
        </w:rPr>
      </w:pPr>
      <w:r>
        <w:rPr>
          <w:rFonts w:cs="Times New Roman"/>
          <w:b w:val="false"/>
          <w:color w:val="002060"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  <w:tab/>
      </w:r>
    </w:p>
    <w:p>
      <w:pPr>
        <w:pStyle w:val="Normal"/>
        <w:ind w:left="11830" w:hanging="0"/>
        <w:rPr>
          <w:rFonts w:ascii="Times New Roman" w:hAnsi="Times New Roman" w:cs="Times New Roman"/>
          <w:bCs/>
          <w:sz w:val="22"/>
          <w:szCs w:val="28"/>
          <w:lang w:val="uk-UA"/>
        </w:rPr>
      </w:pPr>
      <w:r>
        <w:rPr>
          <w:rFonts w:cs="Times New Roman" w:ascii="Times New Roman" w:hAnsi="Times New Roman"/>
          <w:bCs/>
          <w:sz w:val="22"/>
          <w:szCs w:val="28"/>
          <w:lang w:val="uk-UA"/>
        </w:rPr>
        <w:t xml:space="preserve">Додаток </w:t>
      </w:r>
    </w:p>
    <w:p>
      <w:pPr>
        <w:pStyle w:val="Normal"/>
        <w:ind w:left="11830" w:hanging="0"/>
        <w:rPr/>
      </w:pPr>
      <w:r>
        <w:rPr>
          <w:rFonts w:cs="Times New Roman" w:ascii="Times New Roman" w:hAnsi="Times New Roman"/>
          <w:bCs/>
          <w:sz w:val="22"/>
          <w:szCs w:val="28"/>
          <w:lang w:val="uk-UA"/>
        </w:rPr>
        <w:t xml:space="preserve">до  Програми </w:t>
      </w:r>
    </w:p>
    <w:p>
      <w:pPr>
        <w:pStyle w:val="Normal"/>
        <w:ind w:left="10270" w:hanging="0"/>
        <w:rPr>
          <w:rFonts w:ascii="Times New Roman" w:hAnsi="Times New Roman" w:cs="Times New Roman"/>
          <w:bCs/>
          <w:sz w:val="22"/>
          <w:szCs w:val="28"/>
          <w:lang w:val="uk-UA"/>
        </w:rPr>
      </w:pPr>
      <w:r>
        <w:rPr>
          <w:rFonts w:cs="Times New Roman" w:ascii="Times New Roman" w:hAnsi="Times New Roman"/>
          <w:bCs/>
          <w:sz w:val="22"/>
          <w:szCs w:val="28"/>
          <w:lang w:val="uk-UA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aps/>
          <w:lang w:val="uk-UA"/>
        </w:rPr>
        <w:t>Перелік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вдань і заходів міської комплексної Програми правової освіти населення </w:t>
      </w:r>
    </w:p>
    <w:p>
      <w:pPr>
        <w:pStyle w:val="Normal"/>
        <w:spacing w:lineRule="auto" w:line="204"/>
        <w:jc w:val="center"/>
        <w:rPr/>
      </w:pPr>
      <w:r>
        <w:rPr>
          <w:rFonts w:cs="Times New Roman" w:ascii="Times New Roman" w:hAnsi="Times New Roman"/>
          <w:lang w:val="uk-UA"/>
        </w:rPr>
        <w:t>міста Орджонікідзе Дніпропетровської області на 2016 – 2020</w:t>
      </w:r>
      <w:r>
        <w:rPr/>
        <w:t xml:space="preserve"> роки</w:t>
      </w:r>
    </w:p>
    <w:tbl>
      <w:tblPr>
        <w:tblW w:w="1482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1"/>
        <w:gridCol w:w="2219"/>
        <w:gridCol w:w="2600"/>
        <w:gridCol w:w="1430"/>
        <w:gridCol w:w="1040"/>
        <w:gridCol w:w="780"/>
        <w:gridCol w:w="780"/>
        <w:gridCol w:w="780"/>
        <w:gridCol w:w="780"/>
        <w:gridCol w:w="780"/>
        <w:gridCol w:w="2080"/>
      </w:tblGrid>
      <w:tr>
        <w:trPr>
          <w:tblHeader w:val="true"/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Відповідальні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 виконанн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трок виконання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рієнтовні обсяги фінансування за роками виконання, тис. грн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Очікувани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езультат від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иконанн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заходу</w:t>
            </w:r>
          </w:p>
        </w:tc>
      </w:tr>
      <w:tr>
        <w:trPr>
          <w:tblHeader w:val="true"/>
          <w:trHeight w:val="731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усь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020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 Підвищення рівня правової підготовки та освіти населення міста </w:t>
            </w:r>
          </w:p>
          <w:p>
            <w:pPr>
              <w:pStyle w:val="Style12"/>
              <w:spacing w:lineRule="auto" w:line="216"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Систематичне вивчення і аналіз стану правової освіти населення, безпосередня участь юристів у поширенні правових знань, вдосконалення та відпрацювання нових шляхів і методів її впровадження</w:t>
            </w:r>
          </w:p>
          <w:p>
            <w:pPr>
              <w:pStyle w:val="Subtitle"/>
              <w:spacing w:lineRule="auto" w:line="216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 xml:space="preserve">Орджонікідзевське міське управління юстиції, 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/>
              <w:t xml:space="preserve">Управління  освіти виконавчого комітету, 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/>
              <w:t>юрисконсульти підприємств, установ та організаці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росте рівень правової освіти населення на території міста</w:t>
            </w:r>
          </w:p>
        </w:tc>
      </w:tr>
      <w:tr>
        <w:trPr>
          <w:trHeight w:val="2388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спеціалізованих курсів для учнів при навчальних заклад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правління освіти виконавчого комітету Орджонікідзевської міської ради</w:t>
            </w:r>
          </w:p>
          <w:p>
            <w:pPr>
              <w:pStyle w:val="Style12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</w:r>
          </w:p>
          <w:p>
            <w:pPr>
              <w:pStyle w:val="Style12"/>
              <w:spacing w:lineRule="auto" w:line="228"/>
              <w:ind w:left="0" w:right="0" w:hanging="0"/>
              <w:rPr>
                <w:rFonts w:ascii="Times New Roman" w:hAnsi="Times New Roman" w:cs="Times New Roman"/>
                <w:sz w:val="2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</w:r>
          </w:p>
          <w:p>
            <w:pPr>
              <w:pStyle w:val="Style12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буття громадянами додаткової правової освіти за допомогою проведення спеціалізованих курсів для населення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засідань міжвідомчої координаційно-методичної ради з правової освіти населення при виконкомі Орджонікідзевської міської рад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рджонікідзевське міське управління юстиції, </w:t>
            </w:r>
          </w:p>
          <w:p>
            <w:pPr>
              <w:pStyle w:val="Style12"/>
              <w:spacing w:lineRule="auto" w:line="216"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лени МКМР з правової освіти населення при виконкомі Орджонікідзевської міської ра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правової обізнаності, поінформо-ваності  громадян, подолання проблем в правовій сфері за допомогою консолідації зусиль органів виконавчої влади</w:t>
            </w:r>
          </w:p>
        </w:tc>
      </w:tr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2. Всебічне й широке інформування населення міста про правову політику держави, стан законності та правопорядк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безпечення систематичного інформування населення у засобах масової інформації (в тому числі шляхом запровадження сторінок, рубрик та інших популярних форм) </w:t>
            </w:r>
            <w:r>
              <w:rPr>
                <w:rFonts w:cs="Times New Roman" w:ascii="Times New Roman" w:hAnsi="Times New Roman"/>
                <w:sz w:val="22"/>
                <w:szCs w:val="24"/>
                <w:lang w:val="uk-UA" w:eastAsia="uk-UA"/>
              </w:rPr>
              <w:t>про правову політику держави, стан законності та правопорядку, забезпечення прав і свобод людини, зміни в</w:t>
            </w: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 законодавстві, діяльність органів законодавчої, виконавчої, судової влади, а також про стан правопорядку, боротьби із правопорушеннями, особливо серед неповнолітніх, їх  профілактик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член МКМР – редактор газети “Козацька Вежа”</w:t>
            </w:r>
          </w:p>
          <w:p>
            <w:pPr>
              <w:pStyle w:val="Style12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джонікідзевське відділення поліції Нікопольського відділу поліції ГУНП в Дніпропетровській області</w:t>
            </w:r>
          </w:p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лужба у справах дітей</w:t>
            </w:r>
          </w:p>
          <w:p>
            <w:pPr>
              <w:pStyle w:val="Style12"/>
              <w:spacing w:lineRule="auto" w:line="216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Центр соціальних служб для  дітей, сім’ї та  молод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Підвищення рівня інформованості населення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ро правову політику держави, зміни в законодавстві, результативність діяльності органів законодавчої, виконавчої і судової влади</w:t>
            </w:r>
          </w:p>
        </w:tc>
      </w:tr>
      <w:tr>
        <w:trPr>
          <w:trHeight w:val="3203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92" w:before="280" w:after="0"/>
              <w:rPr/>
            </w:pPr>
            <w:r>
              <w:rPr>
                <w:sz w:val="22"/>
                <w:lang w:val="uk-UA"/>
              </w:rPr>
              <w:t>Створення відеоролику, бігборду, соціальної реклами, спрямованого на формування здорового способу життя і профілактику негативних явищ у дитячому, молодіжному середовищі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192" w:before="0" w:after="0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 професійно-технічне училище</w:t>
            </w:r>
          </w:p>
          <w:p>
            <w:pPr>
              <w:pStyle w:val="Style12"/>
              <w:spacing w:lineRule="auto" w:line="192" w:before="0" w:after="0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  <w:p>
            <w:pPr>
              <w:pStyle w:val="Style12"/>
              <w:spacing w:lineRule="auto" w:line="192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правління  освіти виконавчого комітету Орджонікідзевської міської ра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Формування у населення міста поваги до права, правових ідей, загальнолюдських та національних правових цінностей, а також подолання правового нігілізму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Формування здорового способу життя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80" w:before="280" w:after="0"/>
              <w:rPr/>
            </w:pPr>
            <w:r>
              <w:rPr>
                <w:sz w:val="22"/>
                <w:lang w:val="uk-UA"/>
              </w:rPr>
              <w:t xml:space="preserve">Сприяння самоосвіті широких верств населення з питань держави та права, утвердження правових цінностей, високих моральних засад у суспільному житті шляхом випуску тематичних довідників, методичних посібників, буклетів, рекомендацій з актуальних правових питань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18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ідділ освіти виконавчого комітету Орджонікідзевської міської ради</w:t>
            </w:r>
          </w:p>
          <w:p>
            <w:pPr>
              <w:pStyle w:val="Style12"/>
              <w:spacing w:lineRule="auto" w:line="18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служба у справах дітей</w:t>
            </w:r>
          </w:p>
          <w:p>
            <w:pPr>
              <w:pStyle w:val="Style12"/>
              <w:spacing w:lineRule="auto" w:line="180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18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Забезпечення вільного доступу громадян до джерел правової інформації, підвищення рівня самоосвіти широких верств населення міста</w:t>
            </w:r>
          </w:p>
        </w:tc>
      </w:tr>
      <w:tr>
        <w:trPr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3. Формування у населення міста схильності до правосвідомо-го життя, насамперед у студентської, учнівської молоді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80" w:before="2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 заходів з правоосвітньої та правовиховної тематики, в тому числі й стосовно поширення серед населення знань про державні свята, державу і пра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18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ідповідні відділи виконавчого комітету Орджонікідзевської міської ради</w:t>
            </w:r>
          </w:p>
          <w:p>
            <w:pPr>
              <w:pStyle w:val="Style12"/>
              <w:spacing w:lineRule="auto" w:line="192" w:before="0" w:after="0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 професійно-технічне училище</w:t>
            </w:r>
          </w:p>
          <w:p>
            <w:pPr>
              <w:pStyle w:val="Style12"/>
              <w:spacing w:lineRule="auto" w:line="192" w:before="0" w:after="0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  <w:p>
            <w:pPr>
              <w:pStyle w:val="Style12"/>
              <w:spacing w:lineRule="auto" w:line="18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18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Залучення широких верств населення до   утвердження правових ідей, загальнолюдських і національно - правових цінностей, високих моральних засад у суспільному житті населення міста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6" w:before="2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й проведення навчально-методичних семінарів для викладачів правових дисциплін загальноосвітніх, професійно-технічних, навчальних закладів із залученням наукових працівників і фахівців-практиків у галузі пра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Орджонікідзевське міське управління юстиції </w:t>
            </w:r>
          </w:p>
          <w:p>
            <w:pPr>
              <w:pStyle w:val="Style12"/>
              <w:spacing w:lineRule="auto" w:line="216"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управління освіти виконавчого комітету Орджонікідзевської міської ра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, вищих навчальних закладах і закладах після - дипломної освіти міста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16" w:before="280" w:after="0"/>
              <w:rPr/>
            </w:pPr>
            <w:r>
              <w:rPr>
                <w:sz w:val="22"/>
                <w:lang w:val="uk-UA"/>
              </w:rPr>
              <w:t>Забезпечення надання кандидатам на заміщення вакантних посад державних службовців  та   посадових осіб місцевого самоврядування  під час їх стажування та перебування в кадровому резерві комплексу знань з питань правового забезпечення державного управління та державної служби, що включатиме вивчення основ правознавства, відповідних актів законодав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18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ідповідні відділи виконавчого комітету Орджонікідзевської міської ради</w:t>
            </w:r>
          </w:p>
          <w:p>
            <w:pPr>
              <w:pStyle w:val="Style12"/>
              <w:spacing w:lineRule="auto" w:line="216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місцеві органи виконавчої вла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2060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4"/>
                <w:lang w:val="uk-UA"/>
              </w:rPr>
              <w:t>Формування у державних службовців поваги до права, правових ідей, загальнолюдських та національно - правових цінностей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0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роведення  семінарів, круглих столів, олімпіад,  лекцій, анкетувань, симпозіумів, конкурсів, вікторин, інтелектуальних змагань тощо  на краще володіння правовими знанн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2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Управління  освіти виконавчого комітету Орджонікідзевської міської ради</w:t>
            </w:r>
          </w:p>
          <w:p>
            <w:pPr>
              <w:pStyle w:val="Style12"/>
              <w:spacing w:lineRule="auto" w:line="220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Орджонікідзевське  професійно-технічне училищ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Підвищення ролі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4"/>
                  <w:lang w:val="uk-UA"/>
                </w:rPr>
                <w:t>молоді</w:t>
              </w:r>
            </w:hyperlink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 в розбудові демократичног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4"/>
                  <w:lang w:val="uk-UA"/>
                </w:rPr>
                <w:t>громадянського суспільства</w:t>
              </w:r>
            </w:hyperlink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. Формування у молоді поваги до права, правових ідей, загальнолюдських та національно - правових цінностей, а також підвищення рівня правових знань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0"/>
              <w:jc w:val="left"/>
              <w:rPr>
                <w:sz w:val="22"/>
              </w:rPr>
            </w:pPr>
            <w:r>
              <w:rPr>
                <w:sz w:val="22"/>
              </w:rPr>
              <w:t>Участь у проведенні обласних  конкурсів серед учнів середніх загальноосвітніх шкіл області:</w:t>
            </w:r>
          </w:p>
          <w:p>
            <w:pPr>
              <w:pStyle w:val="Subtitle"/>
              <w:spacing w:lineRule="auto" w:line="2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„</w:t>
            </w:r>
            <w:r>
              <w:rPr>
                <w:sz w:val="22"/>
              </w:rPr>
              <w:t xml:space="preserve">Право очима дитини”; </w:t>
            </w:r>
          </w:p>
          <w:p>
            <w:pPr>
              <w:pStyle w:val="Subtitle"/>
              <w:spacing w:lineRule="auto" w:line="2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„</w:t>
            </w:r>
            <w:r>
              <w:rPr>
                <w:sz w:val="22"/>
              </w:rPr>
              <w:t>Любов, милосердя, справедливість, повага до особи, суспільних інститутів, державної влади очима дитини” та інших, а також у проведенні Всеукраїнських,  обласних Тижнях права. Розроблення системи заохочень активних учасників правоосвітнього процес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2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Управління  освіти,  відділ культури, мистецтва  та туризму, виконавчого комітету Орджонікідзевської міської ради</w:t>
            </w:r>
          </w:p>
          <w:p>
            <w:pPr>
              <w:pStyle w:val="Style12"/>
              <w:spacing w:lineRule="auto" w:line="2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центр соціальних служб для сімей, дітей та молоді</w:t>
            </w:r>
          </w:p>
          <w:p>
            <w:pPr>
              <w:pStyle w:val="Style12"/>
              <w:spacing w:lineRule="auto" w:line="220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Орджонікідзевське  професійно-технічне училищ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Утвердження правових ідей, загальнолюдських та національно - правових цінностей, високих моральних засад у суспільному житті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Формування у молоді міста   поваги до права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 w:before="2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рофілактичних виступів у трудових колективах, серед населення, в загальноосвітніх навчальних закладах міста з роз’ясненням наслідків адміністративної та кримінальної відповідальності за неправдиві повідомлення про загрозу безпеці громадян, знищення чи пошкодження об’єктів власност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04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джонікідзевське відділення поліції Нікопольського відділу поліції ГУНП в Дніпропетровській області</w:t>
            </w:r>
          </w:p>
          <w:p>
            <w:pPr>
              <w:pStyle w:val="Style12"/>
              <w:spacing w:lineRule="auto" w:line="20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Управління  освіти виконавчого комітету Орджонікідзевської міської ради</w:t>
            </w:r>
          </w:p>
          <w:p>
            <w:pPr>
              <w:pStyle w:val="Style12"/>
              <w:spacing w:lineRule="auto" w:line="204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Орджонікідзевське  професійно-технічне училищ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Підвищення рівня правової освіти населення міста, зменшення кількості зареєстрованих злочинів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04" w:before="2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роботи лекторіїв з питань поширення моральних і правових знань, профілактики правопорушень серед неповнолітніх у навчальних закладах та професійно - технічному училищ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204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Члени МКМР з правової освіти населення при виконкомі Орджонікідзевської міської ради</w:t>
            </w:r>
          </w:p>
          <w:p>
            <w:pPr>
              <w:pStyle w:val="Style12"/>
              <w:spacing w:lineRule="auto" w:line="204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джонікідзевське відділення поліції Нікопольського відділу поліції ГУНП в Дніпропетровській області</w:t>
            </w:r>
          </w:p>
          <w:p>
            <w:pPr>
              <w:pStyle w:val="Style12"/>
              <w:spacing w:lineRule="auto" w:line="204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Управління  освіти виконавчого комітету Орджонікідзевської міської ради </w:t>
            </w:r>
          </w:p>
          <w:p>
            <w:pPr>
              <w:pStyle w:val="Style12"/>
              <w:spacing w:lineRule="auto" w:line="204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Орджонікідзевське  професійно-технічне училищ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Формування позитивного світогляду громадян застереження від протиправної поведінки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Підвищення рівня правової освіти населення міста, зменшення кількості зареєстрованих злочинів, в тому числі  серед молоді</w:t>
            </w:r>
          </w:p>
        </w:tc>
      </w:tr>
      <w:tr>
        <w:trPr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 xml:space="preserve">Забезпечення роботи громадських приймалень та телефонних “гарячій ліній” в  місті для надання кваліфікованої безкоштовної правової допомоги та забезпечення офіційними виданням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16"/>
              <w:ind w:left="0" w:right="0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рджонікідзевське міське управління юстиції</w:t>
            </w:r>
          </w:p>
          <w:p>
            <w:pPr>
              <w:pStyle w:val="Style12"/>
              <w:spacing w:lineRule="auto" w:line="204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Члени МКМР з правової освіти населення при виконкомі Орджонікідзевської міської ради</w:t>
            </w:r>
          </w:p>
          <w:p>
            <w:pPr>
              <w:pStyle w:val="Style12"/>
              <w:spacing w:lineRule="auto" w:line="228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відділи виконавчого комітету Орджонікідзевської міської ради,</w:t>
            </w:r>
          </w:p>
          <w:p>
            <w:pPr>
              <w:pStyle w:val="Style12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інші підприємства, установи та організації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 – 2020 роки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  <w:t>Надання безкоштовної правової допомоги малозахищеним верствам населення та молоді, поширення правових знань серед населення міста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28" w:before="0" w:after="12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Загальний обсяг, у т.ч. </w:t>
            </w:r>
          </w:p>
          <w:p>
            <w:pPr>
              <w:pStyle w:val="Style17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Міськи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ind w:left="-13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</w:r>
    </w:p>
    <w:p>
      <w:pPr>
        <w:pStyle w:val="Normal"/>
        <w:ind w:left="2694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 справами виконкому                                                                         О.О.Онікієнко</w:t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127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2060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казники оцінки ефективності виконання Програм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І. Кількісні показники виконання Програми</w:t>
            </w:r>
          </w:p>
          <w:tbl>
            <w:tblPr>
              <w:tblW w:w="13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8"/>
              <w:gridCol w:w="2508"/>
              <w:gridCol w:w="1560"/>
              <w:gridCol w:w="1560"/>
              <w:gridCol w:w="1080"/>
              <w:gridCol w:w="1080"/>
              <w:gridCol w:w="960"/>
              <w:gridCol w:w="1080"/>
              <w:gridCol w:w="1080"/>
            </w:tblGrid>
            <w:tr>
              <w:trPr>
                <w:cantSplit w:val="true"/>
              </w:trPr>
              <w:tc>
                <w:tcPr>
                  <w:tcW w:w="25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зва напряму діяльності (пріоритетні завдання)</w:t>
                  </w:r>
                </w:p>
              </w:tc>
              <w:tc>
                <w:tcPr>
                  <w:tcW w:w="10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Кількісні показники виконання Програм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5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йменування показника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я виміру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Всього за Програмою</w:t>
                  </w:r>
                </w:p>
              </w:tc>
              <w:tc>
                <w:tcPr>
                  <w:tcW w:w="52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Значення показника по роках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5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2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2016 р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9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2017 р.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9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2018 р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2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2019 р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5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/>
                    </w:rPr>
                    <w:t>2020 р.</w:t>
                  </w:r>
                </w:p>
              </w:tc>
            </w:tr>
            <w:tr>
              <w:trPr>
                <w:trHeight w:val="1759" w:hRule="atLeast"/>
              </w:trPr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16"/>
                    <w:ind w:left="0" w:right="0" w:hanging="0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Style12"/>
                    <w:spacing w:lineRule="auto" w:line="216"/>
                    <w:ind w:left="0" w:right="0" w:hanging="0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1. Підвищення рівня правової підготовки та освіти населення міста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семінарів, лекцій, засідань, круглих столів, конференцій, бесід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спеціалізованих курсів для учнів при навчальних закладах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засідань  міської міжвідомчої координаційно-методичної ради з правової освіти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0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0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0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2. Всебічне й широке інформування населення міста про правову політику держави, стан законності та правопорядку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виступів у  ЗМІ</w:t>
                  </w:r>
                </w:p>
                <w:p>
                  <w:pPr>
                    <w:pStyle w:val="Normal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192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виданих збірників, методичних посібників</w:t>
                  </w:r>
                </w:p>
                <w:p>
                  <w:pPr>
                    <w:pStyle w:val="Style13"/>
                    <w:spacing w:lineRule="auto" w:line="228" w:before="0" w:after="0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Style13"/>
                    <w:spacing w:lineRule="auto" w:line="228" w:before="0" w:after="0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  <w:p>
                  <w:pPr>
                    <w:pStyle w:val="Style13"/>
                    <w:spacing w:lineRule="auto" w:line="228" w:before="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  <w:t>Кількість відеороликів соціальної реклами, спрямованої на формування здорового способу життя і профілактику негативних явищ у дитячому, молодіжному середовищі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5445" w:hRule="atLeast"/>
              </w:trPr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3. Формування у населення міста схильності до правосвідомого життя, насамперед у студентської, учнівської молоді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олімпіад, вікторин, конкурсів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бесід, лекцій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семінарів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 громадських приймалень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Кількість</w:t>
                  </w:r>
                  <w:r>
                    <w:rPr>
                      <w:sz w:val="22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>профілактичних виступів у трудових колективах, серед населення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  <w:t xml:space="preserve">Кількість телефонних “гарячих ліній” для  консультативної допомоги молоді </w:t>
                  </w:r>
                </w:p>
                <w:p>
                  <w:pPr>
                    <w:pStyle w:val="Normal"/>
                    <w:spacing w:lineRule="auto" w:line="216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4"/>
                      <w:lang w:val="uk-UA"/>
                    </w:rPr>
                  </w:r>
                </w:p>
                <w:p>
                  <w:pPr>
                    <w:pStyle w:val="31"/>
                    <w:rPr>
                      <w:rFonts w:ascii="Times New Roman" w:hAnsi="Times New Roman" w:cs="Times New Roman"/>
                      <w:sz w:val="22"/>
                      <w:szCs w:val="24"/>
                      <w:lang w:val="uk-UA"/>
                    </w:rPr>
                  </w:pPr>
                  <w:r>
                    <w:rPr>
                      <w:rFonts w:cs="Times New Roman"/>
                      <w:sz w:val="22"/>
                      <w:szCs w:val="24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 xml:space="preserve">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Од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  <w:t>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І. Якісні показники виконання Програм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Виконання Програми забезпечит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ідвищення рів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авової освіти населення на території міст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оліпшення  професійної підготовки та підвищення кваліфікації викладачів правових дисциплін, розширення їх правового світогляду, застосування нових методів викладання та впровадження новітніх форм  роботи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роведення навчально-методичних семінарів для викладачів правових дисциплін загальноосвітніх та професійно-технічних навчальних закладів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роведення  соціологічних досліджень з питань підвищення рівня правової освіти населенн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висвітлення у засобах масової інформації актуальних правових питань, роз’яснення актів законодавства та практики їх застосування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відкриття громадських консультативних пунктів юридичної допомоги населенню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набуття широкими верствами населення навичок у застосуванні правових знань, підвищення правової обізнаності громадян, запобігання вчиненню правопорушень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роведення заходів з поширення серед населення знань про право і державу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роведення семінарів з тематики становлення і розвитку в Україні структур громадянського суспільств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- надання підтримки громадським організаціям, діяльність яких має правоосвітню направленість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роведення  серед учнів та студентів олімпіад, вікторин, інших змагань на краще засвоєння правових знань, проведення конкурсу „Вчитель року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 серед викладачів історії та правознавства загальноосвітніх шкіл та професійно-технічного училищ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підвищення рівня правової обізнаності населення міста, вдосконалення рівня правових знань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- вдосконалення системи правової освіти населення міста, збереження та розвиток вітчизняних традицій у цій сфері.</w:t>
            </w:r>
          </w:p>
        </w:tc>
      </w:tr>
    </w:tbl>
    <w:p>
      <w:pPr>
        <w:pStyle w:val="Subtitle"/>
        <w:spacing w:lineRule="auto" w:line="192"/>
        <w:ind w:left="2694" w:hanging="0"/>
        <w:rPr>
          <w:color w:val="002060"/>
          <w:sz w:val="16"/>
          <w:szCs w:val="16"/>
          <w:lang w:eastAsia="ru-RU"/>
        </w:rPr>
      </w:pPr>
      <w:r>
        <w:rPr>
          <w:color w:val="002060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206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 w:eastAsia="ru-RU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bCs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2060"/>
          <w:sz w:val="28"/>
          <w:szCs w:val="28"/>
          <w:lang w:val="uk-UA"/>
        </w:rPr>
      </w:r>
    </w:p>
    <w:p>
      <w:pPr>
        <w:pStyle w:val="Normal"/>
        <w:ind w:left="26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                                          О.О.Онікієнк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531" w:right="567" w:gutter="0" w:header="284" w:top="56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16"/>
      <w:jc w:val="center"/>
      <w:outlineLvl w:val="1"/>
    </w:pPr>
    <w:rPr>
      <w:rFonts w:ascii="Times New Roman" w:hAnsi="Times New Roman" w:cs="Times New Roman"/>
      <w:b/>
      <w:spacing w:val="5"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2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тиль Мой"/>
    <w:basedOn w:val="Normal"/>
    <w:qFormat/>
    <w:pPr>
      <w:widowControl w:val="false"/>
      <w:autoSpaceDE w:val="false"/>
      <w:ind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2"/>
      <w:szCs w:val="24"/>
      <w:lang w:val="uk-UA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Cs/>
      <w:sz w:val="24"/>
      <w:szCs w:val="22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uk.wikipedia.org/wiki/&#1052;&#1086;&#1083;&#1086;&#1076;&#1100;" TargetMode="External"/><Relationship Id="rId5" Type="http://schemas.openxmlformats.org/officeDocument/2006/relationships/hyperlink" Target="http://uk.wikipedia.org/wiki/&#1043;&#1088;&#1086;&#1084;&#1072;&#1076;&#1103;&#1085;&#1089;&#1100;&#1082;&#1077;_&#1089;&#1091;&#1089;&#1087;&#1110;&#1083;&#1100;&#1089;&#1090;&#1074;&#1086;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7:00Z</dcterms:created>
  <dc:creator>1</dc:creator>
  <dc:description/>
  <cp:keywords/>
  <dc:language>en-US</dc:language>
  <cp:lastModifiedBy>User</cp:lastModifiedBy>
  <cp:lastPrinted>2011-01-27T14:51:00Z</cp:lastPrinted>
  <dcterms:modified xsi:type="dcterms:W3CDTF">2016-01-25T08:47:00Z</dcterms:modified>
  <cp:revision>8</cp:revision>
  <dc:subject/>
  <dc:title>Про нагородження відзнакою</dc:title>
</cp:coreProperties>
</file>