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  <w:t>МІСЦЕВЕ САМОВРЯДУВАННЯ</w:t>
      </w:r>
    </w:p>
    <w:p>
      <w:pPr>
        <w:pStyle w:val="Heading2"/>
        <w:rPr/>
      </w:pPr>
      <w:r>
        <w:rPr/>
        <w:t>ВИКОНАВЧИЙ КОМІТЕТ ОРДЖОНІКІДЗЕВСЬКОЇ МІСЬКОЇ РАДИ</w:t>
      </w:r>
    </w:p>
    <w:p>
      <w:pPr>
        <w:pStyle w:val="Heading2"/>
        <w:rPr/>
      </w:pPr>
      <w:r>
        <w:rPr/>
        <w:t>ДНІПРОПЕТРОВСЬКОЇ ОБЛАСТІ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____________________________________________________________________________</w:t>
      </w:r>
    </w:p>
    <w:p>
      <w:pPr>
        <w:pStyle w:val="Normal"/>
        <w:ind w:left="645" w:hanging="645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22"/>
        <w:jc w:val="center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ПРОЕКТ  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оложення пр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ий  центр соціального обслугов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надання соціальних послуг) м. Орджонікідз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 пп.8 п.б. ч. 1 ст. 34 Законом України «Про місцеве самоврядування в України» та на виконання Постанови Кабінету Міністрів України № 1093 від 23 грудня 2015 р. «Про внесення змін до постанови  Кабінету Міністрів України від 29 грудня 2009 р. № 1417», з метою своєчасного та якісного надання населенню міста соці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 Внести зміни до Положення про Територіальний центр соціального обслуговування (надання соціальних послуг)  м. Орджонікідзе, затвердженого рішенням виконавчого комітету Орджонікідзевської  міської ради  № 36 від 25.02.2010 р., ( згідно додатку) . </w:t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Координацію роботи за виконання цього рішення покласти на начальника управління праці та соціального захисту населення Ігнатюк Т.М.,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контроль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ступника міського голови  Бондаренко Н.О.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jc w:val="left"/>
        <w:rPr/>
      </w:pPr>
      <w:r>
        <w:rPr>
          <w:sz w:val="20"/>
          <w:lang w:val="uk-UA"/>
        </w:rPr>
        <w:t>Вик. Даниленко Н.Е.4-49-1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lang w:val="uk-UA"/>
    </w:rPr>
  </w:style>
  <w:style w:type="paragraph" w:styleId="22">
    <w:name w:val="Основной текст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06:00Z</dcterms:created>
  <dc:creator>Admin</dc:creator>
  <dc:description/>
  <cp:keywords/>
  <dc:language>en-US</dc:language>
  <cp:lastModifiedBy>Пользователь Microsoft Office</cp:lastModifiedBy>
  <cp:lastPrinted>2016-01-19T09:06:00Z</cp:lastPrinted>
  <dcterms:modified xsi:type="dcterms:W3CDTF">2016-01-19T08:48:00Z</dcterms:modified>
  <cp:revision>9</cp:revision>
  <dc:subject/>
  <dc:title/>
</cp:coreProperties>
</file>