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MSWDATTR##com.apple.quarantineq/0002;569df849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