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Додаток  </w:t>
      </w:r>
    </w:p>
    <w:p>
      <w:pPr>
        <w:pStyle w:val="Normal"/>
        <w:tabs>
          <w:tab w:val="clear" w:pos="708"/>
          <w:tab w:val="right" w:pos="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до рішення  ___ сесії ____ скликання </w:t>
        <w:tab/>
        <w:tab/>
        <w:tab/>
        <w:tab/>
        <w:tab/>
        <w:tab/>
        <w:tab/>
        <w:tab/>
      </w:r>
      <w:r>
        <w:rPr>
          <w:bCs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>№____ від  «____» ________2016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>з утримання об’єктів та елементів благоустрою у м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джонікідзе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>на</w:t>
      </w:r>
      <w:r>
        <w:rPr>
          <w:bCs/>
          <w:sz w:val="28"/>
          <w:lang w:val="uk-UA"/>
        </w:rPr>
        <w:t xml:space="preserve">  2016 рі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3"/>
        <w:gridCol w:w="7381"/>
        <w:gridCol w:w="1985"/>
      </w:tblGrid>
      <w:tr>
        <w:trPr>
          <w:trHeight w:val="662" w:hRule="atLeast"/>
          <w:cantSplit w:val="true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Фінансування,</w:t>
            </w:r>
          </w:p>
          <w:p>
            <w:pPr>
              <w:pStyle w:val="Heading3"/>
              <w:rPr/>
            </w:pPr>
            <w:r>
              <w:rPr/>
              <w:t>грн.</w:t>
            </w:r>
          </w:p>
        </w:tc>
      </w:tr>
      <w:tr>
        <w:trPr>
          <w:trHeight w:val="338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Вуличне прибирання території  та утримання об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єктів і елементів благоустрою</w:t>
            </w:r>
          </w:p>
        </w:tc>
      </w:tr>
      <w:tr>
        <w:trPr>
          <w:trHeight w:val="338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 xml:space="preserve">Довжина доріг – 116,4 км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лоща, яка прибирається влітку – 164000 кв.м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лоща, яка прибирається взимку – 80000 кв.м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ільйони, альтанки, навіси  на  зупинках громадського   транспорту – 55 од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ські вбиральні – 4 вбиральні, в тому числі 1 біотуалет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нтан – 1 од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м’ятники – 7 од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рни  – 80 од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жність водоводів  доріг (ливнева каналізація) -4,4 к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Дорожні знаки-150 од.</w:t>
            </w:r>
          </w:p>
        </w:tc>
      </w:tr>
      <w:tr>
        <w:trPr>
          <w:trHeight w:val="8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стематичне  очищення   покриттів   від  пилу,  сміття, ґрунтових та інших наносів шляхом їх підмітання, а також  </w:t>
            </w:r>
            <w:bookmarkStart w:id="0" w:name="o877"/>
            <w:bookmarkStart w:id="1" w:name="o876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оєчасне очищення вулиць та доріг від снігу та  обробка їх протиожеледними матеріалами. </w:t>
            </w:r>
            <w:bookmarkStart w:id="2" w:name="o881"/>
            <w:bookmarkStart w:id="3" w:name="o878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bookmarkStart w:id="4" w:name="o885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ння сміття в павільйонах, альтанках, навісах  на  зупинках громадського транспорту, урнах,  а також  утримання громадських вбиралень, фонтану, пам’ятник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тримання дорожньо-вуличної мереж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утримання водоводів доріг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озмітка доріг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оточний ремонт дорожніх знаків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отовлення та монтаж покажчиків на вулицях міс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малих архітектурних спор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2.Нагляд за зеленими насадженнями</w:t>
            </w:r>
          </w:p>
        </w:tc>
      </w:tr>
      <w:tr>
        <w:trPr>
          <w:trHeight w:val="338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color w:val="FF0000"/>
                <w:lang w:val="uk-UA"/>
              </w:rPr>
            </w:pPr>
            <w:r>
              <w:rPr>
                <w:lang w:val="uk-UA"/>
              </w:rPr>
              <w:t>Загальна площа зелених насаджень за якими постійно проводяться роботи з їх утримання  – 184,0 г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арки -4 од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Газони – 18,2 га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дерев –  10214 шт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кущів – 1394 шт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Кількість троянд – 531 шт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Квітники – 2000 кв.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3"/>
                <w:lang w:val="uk-UA"/>
              </w:rPr>
              <w:t>Утримання  зелених насаджень уздовж вулиць і доріг, в парках, скверах, на алеях, бульварах, інших об’єктах благоустрою загального користуван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  <w:t>3.Утримання мереж зовнішнього освітлення міст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Протяжність мереж зовнішнього освітлення міста Орджонікідзе  – 154 к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spacing w:val="-3"/>
                <w:lang w:val="uk-UA"/>
              </w:rPr>
              <w:t>Кількість світлоточок -3750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Утримання мереж зовнішнього освітлення. Забезпечення освітлення території  міста  Орджонікід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екретар міської ради                                                              </w:t>
      </w:r>
      <w:r>
        <w:rPr>
          <w:sz w:val="27"/>
          <w:szCs w:val="27"/>
          <w:lang w:val="uk-UA"/>
        </w:rPr>
        <w:t>А.І.Пастух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Ребенок В.В., 4-48-43</w:t>
      </w:r>
      <w:r>
        <w:rPr>
          <w:lang w:val="uk-UA"/>
        </w:rPr>
        <w:tab/>
      </w:r>
    </w:p>
    <w:sectPr>
      <w:type w:val="nextPage"/>
      <w:pgSz w:w="11906" w:h="16838"/>
      <w:pgMar w:left="113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32:00Z</dcterms:created>
  <dc:creator>User</dc:creator>
  <dc:description/>
  <cp:keywords/>
  <dc:language>en-US</dc:language>
  <cp:lastModifiedBy>User</cp:lastModifiedBy>
  <dcterms:modified xsi:type="dcterms:W3CDTF">2016-01-06T08:34:00Z</dcterms:modified>
  <cp:revision>2</cp:revision>
  <dc:subject/>
  <dc:title/>
</cp:coreProperties>
</file>