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_____сесії ___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№ </w:t>
      </w:r>
      <w:r>
        <w:rPr>
          <w:sz w:val="20"/>
          <w:szCs w:val="20"/>
          <w:lang w:val="uk-UA"/>
        </w:rPr>
        <w:t>___ від ____ _______ 2016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по виявленню безхазяйних від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ов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ікторович – голова комісії, заступник міського голови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бенок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Васильович -  начальник управління житлово – комунального господарств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та будівництв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ч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Васильович – директор МКП «Міськсвітло»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мова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ина Павлівна – начальник відділу архітектури – головний архітектор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лен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а Олександрівна – головний спеціаліст – еколог управління житлово –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комунального господарства та будівництв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блуновська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Василівна – начальник МКП «Житлово – експлуатаційне об’єдн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3:00Z</dcterms:created>
  <dc:creator>User</dc:creator>
  <dc:description/>
  <cp:keywords/>
  <dc:language>en-US</dc:language>
  <cp:lastModifiedBy>User</cp:lastModifiedBy>
  <dcterms:modified xsi:type="dcterms:W3CDTF">2016-01-06T08:43:00Z</dcterms:modified>
  <cp:revision>2</cp:revision>
  <dc:subject/>
  <dc:title/>
</cp:coreProperties>
</file>