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рішення 3 сесії 7 скликання                                                                                                                                                                                                      від «____» ____________ № 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мплексна програма поліпшення екологічної ситуації міста Орджонікідзе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на 2016-2020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Орджонікідзе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2015 рі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проблеми та обґрунтування необхідності її розв’язання шляхом розроблення і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агато причин зумовили значне погіршення стану навколишнього природного середовища, а саме: забруднення повітря, земель, нагромадження у великій кількості шкідливих відходів виробництва. Такі процеси тривали десятиріччями і призвели до різкого погіршення стану довкілля. В цілому, незважаючи на те, що останніми роками спостерігається тенденція до зменшення антропогенного тиску на довкілля, рівень техногенного навантаження залишається високим, а екологічна ситуація – незадовіль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агомий обсяг забруднюючих речовин у атмосферне повітря від стаціонарних та пересувних джерел забруднення. Основний обсяг промислового виробництва – найбільші масиви зрошуваних земель, комунально - побутове водокористування пов’язані з водними ресурсами Дніпра. Місцеві водні ресурси значно менші від потреби в них. Унаслідок цього, склалася гідро екологічна ситуація, коли само відновлювальна здатність Дніпра та багатьох річок басейну вже не забезпечує відновлення порушеної екологічної рівноваги. Тверді відходи накопичуються на полігоні, проблема накопичення відходів є дуже актуаль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рішення існуючої проблеми покращення екологічного стану регіону в межах виконання державних, місцевих та регіональних програм екологічного спрямування, на жаль, поки що не дає позитивних результатів. Це обумовлено, в першу чергу, недостатніми обсягами фінансування з бюджетів усіх рів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раховуючи неможливість розв’язання питань щодо поліпшення екологічного стану міста, ця проблема потребує цільового регулювання та програмного забезпечення. Реалізація програмно-цільового підходу, зважаючи на масштабність завдань і одночасно обмеженість фінансових ресурсів, зумовлює встановлення відповідних пріоритетів та послідовності здійснення заход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важаючи на потребу в вирішенні проблем, що накопичилися, розроблено Комплексну програму поліпшення екологічної ситуації міста Орджонікідзе на 2016-2020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метою Програми є визначення пріоритетних напрямів і реалізація комплексу взаємопов’язаних заходів щодо мінімізації та запобігання викидам і скидам забруднюючих речовин у навколишнє природне середовище, утворення відходів, збільшення обсягів залучення відходів до господарського обіг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ння  програми передбачає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і ліквідація негативного впливу господарської та іншої діяльності на навколишнє природне середовище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забруднення земельних ресурсів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викидів в атмосферне повітр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хист життя і здоров’я населення від негативного впливу, зумовленого забрудненням навколишнього природного середовища 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новними завданнями є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атмосферного повітря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та раціональне використання водних ресурсів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і відтворення природних ресурсів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одження з відходами та охорона та раціональне використання земель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дерна та радіаційна безпе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збереження природно – заповідного фо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екологічна освіта та інформування громадськ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суттєвого поліпшення стану навколишнього середовища м. Орджонікідзе  необхідно забезпечити фінансування заходів із зниження викидів забруднюючих речовин у атмосферне повітря, зменшення скидів забруднених стоків, поліпшення якості питної  води та вирішення питань щодо поводження з відход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та етапи виконання Програм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Здійснення більшості заходів Комплексної програми поліпшення екологічної ситуації міста Орджонікідзе планується завершити у 2020 році. Корегування заходів, термінів їх виконання здійснюється на підставі безумовного виконання виданих дозволів на викиди забруднюючих речовин у атмосферу, дозволів на спец водокористування і лімітів на утворення та розміщення відходів.</w:t>
      </w:r>
    </w:p>
    <w:p>
      <w:pPr>
        <w:pStyle w:val="Normal"/>
        <w:ind w:firstLine="82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ходів і завдань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ивись додаток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безпечення реалізації програми здійснюється за рахунок коштів державного, обласного, місцевого бюджетів та інших джерел, не заборонених чинним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рієнтовні обсяги фінансування програми – близько 145 млн. грн. Остаточна кошторисна вартість та терміни виконання заходів можуть бути скореговані на підставі проектних рішень технічного переобладнання та реконструкції виробничих потужностей підприємств.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за основними напрямами та завданнями по кожному конкретному заходу детально наведено в таблиці «Заходи до комплексної програми поліпшення екологічної ситуації міста Орджонікідзе на 2016-2020 роки». Показники вартості заходів наведено за пропозиціями підприємств.</w:t>
      </w:r>
    </w:p>
    <w:p>
      <w:pPr>
        <w:pStyle w:val="Normal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center"/>
        <w:rPr/>
      </w:pPr>
      <w:r>
        <w:rPr>
          <w:b/>
          <w:sz w:val="28"/>
          <w:szCs w:val="28"/>
          <w:lang w:val="uk-UA"/>
        </w:rPr>
        <w:t>Організація управління та контролю за ходом виконання Прог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Координація розробки і реалізації заходів згідно з напрямками програми здійснюється виконкомом Орджонікідзевської міської ради.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pacing w:lineRule="exact" w:line="32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програми здійснюється секретарем міської ради,  постійною депутатською комісією з питань містобудування, землекористування та охорони навколишнього природного середовища та департаментом екології та природних ресурсів облдерж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кінцеві результати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 реалізації запропонованих заходів у 2016−2020 роках очікується зниження рівня забруднення природного середовища, зниження обсягів викидів забруднюючих речовин від стаціонарних джерел і скидів у водні об’єкти, якісний збір відходів, підвищення екологічної безпеки на території міста Орджонікідз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 xml:space="preserve">Секретар міської ради </w:t>
        <w:tab/>
        <w:tab/>
        <w:tab/>
        <w:tab/>
        <w:t xml:space="preserve">         Пастух А.І.</w:t>
        <w:tab/>
        <w:tab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5:00Z</dcterms:created>
  <dc:creator>Admin</dc:creator>
  <dc:description/>
  <cp:keywords/>
  <dc:language>en-US</dc:language>
  <cp:lastModifiedBy>DNA7 X86</cp:lastModifiedBy>
  <cp:lastPrinted>2015-12-04T10:17:00Z</cp:lastPrinted>
  <dcterms:modified xsi:type="dcterms:W3CDTF">2015-12-04T08:18:00Z</dcterms:modified>
  <cp:revision>7</cp:revision>
  <dc:subject/>
  <dc:title>Додаток </dc:title>
</cp:coreProperties>
</file>