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340" w:leader="none"/>
          <w:tab w:val="left" w:pos="794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Style13"/>
        <w:tabs>
          <w:tab w:val="clear" w:pos="708"/>
          <w:tab w:val="left" w:pos="4340" w:leader="none"/>
          <w:tab w:val="left" w:pos="7940" w:leader="none"/>
        </w:tabs>
        <w:jc w:val="left"/>
        <w:rPr>
          <w:b w:val="false"/>
          <w:b w:val="false"/>
        </w:rPr>
      </w:pPr>
      <w:r>
        <w:rPr>
          <w:sz w:val="30"/>
          <w:szCs w:val="30"/>
        </w:rPr>
        <w:tab/>
        <w:tab/>
      </w:r>
    </w:p>
    <w:p>
      <w:pPr>
        <w:pStyle w:val="Style13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  <w:t>МІСЦЕВЕ   САМОВРЯДУВАН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i w:val="false"/>
          <w:sz w:val="30"/>
          <w:szCs w:val="30"/>
          <w:lang w:val="uk-UA"/>
        </w:rPr>
        <w:t>ОРДЖОНІКІДЗЕВСЬКОЇ   МІСЬКОЇ   Р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ДНІПРОПЕТРОВСЬКОЇ  ОБЛАСТІ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ПРОЕКТ </w:t>
      </w:r>
      <w:r>
        <w:rPr>
          <w:rFonts w:cs="Times New Roman" w:ascii="Times New Roman" w:hAnsi="Times New Roman"/>
          <w:i w:val="false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/>
          <w:b/>
          <w:bCs/>
          <w:i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№ </w:t>
      </w:r>
      <w:r>
        <w:rPr>
          <w:bCs/>
          <w:sz w:val="28"/>
          <w:szCs w:val="28"/>
          <w:lang w:val="uk-UA"/>
        </w:rPr>
        <w:t xml:space="preserve">____                                                   </w:t>
        <w:tab/>
        <w:tab/>
        <w:t xml:space="preserve">            « ___ » __________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_ р</w:t>
      </w:r>
      <w:r>
        <w:rPr>
          <w:bCs/>
          <w:sz w:val="28"/>
          <w:szCs w:val="28"/>
          <w:lang w:val="uk-UA"/>
        </w:rPr>
        <w:t xml:space="preserve">.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Heading1"/>
        <w:jc w:val="center"/>
        <w:rPr/>
      </w:pPr>
      <w:r>
        <w:rPr/>
        <w:t>( 3 сесія  7 склик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Комплексн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шення екологічної ситуа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та Орджонікідзе на 2016-2020 роки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___________________________________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раціонального використання природних ресурсів та поліпшення екологічного стану міста, керуючись Законами України «Про охорону навколишнього середовища», «Про природно-заповідний фонд України», «Про охорону атмосферного повітря», «Про екологічну експертизу», «Про відходи», «Про місцеве самоврядування  в Україні»,  міська рада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 Комплексну програму поліпшення екологічної ситуації міста Орджонікідзе на 2016 – 2020 роки з додатком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оординацію за виконанням цього рішення покласти на начальника управління житлово – комунального господарства та будівництва виконкому Орджонікідзевської міської ради Ребенка В.В., контроль за виконанням цієї Програми покласти на постійну депутатську комісію з питань містобудування, землекористування та охорони навколишнього природного середовища (Сорокіна Л.М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Ребенок,4-30-01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2:00Z</dcterms:created>
  <dc:creator>Tamara Ivanovna</dc:creator>
  <dc:description/>
  <cp:keywords/>
  <dc:language>en-US</dc:language>
  <cp:lastModifiedBy>User</cp:lastModifiedBy>
  <cp:lastPrinted>2010-09-13T14:22:00Z</cp:lastPrinted>
  <dcterms:modified xsi:type="dcterms:W3CDTF">2015-12-04T06:34:00Z</dcterms:modified>
  <cp:revision>9</cp:revision>
  <dc:subject/>
  <dc:title>Про погодження переліку</dc:title>
</cp:coreProperties>
</file>