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комплексної програми поліпшення екологічної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lang w:val="uk-UA"/>
        </w:rPr>
        <w:t>ситуації міста Орджонікідзе на 2016-2020 ро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ерелік завдань і заходів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плексної програми поліпшення екологічної ситуації міста Орджонікідзе на 2016-2020рок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"/>
        <w:gridCol w:w="64"/>
        <w:gridCol w:w="2751"/>
        <w:gridCol w:w="77"/>
        <w:gridCol w:w="3523"/>
        <w:gridCol w:w="80"/>
        <w:gridCol w:w="1690"/>
        <w:gridCol w:w="84"/>
        <w:gridCol w:w="115"/>
        <w:gridCol w:w="1736"/>
        <w:gridCol w:w="75"/>
        <w:gridCol w:w="2340"/>
        <w:gridCol w:w="85"/>
        <w:gridCol w:w="2587"/>
      </w:tblGrid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\п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ець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виконання за роками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кошторисна вартість, тис.грн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>
          <w:trHeight w:val="308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хорона атмосферного повітря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одогрійного котла КВГМ - 30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Орджонікідзетеплоенерго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 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5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викидів в атмосферне повітря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існуючого об’єкту ЦПК за адресою вул. Північно – Промислова, 34 в м. Орджонікідзе (капітальний ремонт водогрійного котла КВГМ – 100)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Орджонікідзетеплоенерго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 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викидів в атмосферне повітря</w:t>
            </w:r>
          </w:p>
        </w:tc>
      </w:tr>
      <w:tr>
        <w:trPr>
          <w:trHeight w:val="522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хорона та раціональне використання водних ресурсів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ровадження знезараження питної води гіпохлоритом натрі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Орджонікідзевське виробниче управління водопровідно – каналізаційного господарства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– 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1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якості води та навколишнього природного середо вища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та виконання робіт, пов’язаних з поліпшенням технічного стану водозабору та водойми ( щорічно)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Орджонікідзевське виробниче управління водопровідно – каналізаційного господарства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– 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споживання питної води та витрат на експлуатацію систем водопостачання, покращення якості вод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обладнання для заміни такого, що використало свої технічні можливості: центрифуга на очисні споруди каналізації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Орджонікідзевське виробниче управління водопровідно – каналізаційного господарства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16 – 2020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уличних водопровідних мереж з використанням полімерних матеріалів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Орджонікідзевське виробниче управління водопровідно – каналізаційного господарства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– 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блоку фільтрів та відстійників на насосно-фільтрувальной станції МКП "ОВУВКГ"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Орджонікідзевське виробниче управління водопровідно – каналізаційного господарства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негативного впливу на здоров’я жителів міста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 каналізаційної насосної станції №2 МКП «ОВУВКГ»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Орджонікідзевське виробниче управління водопровідно – каналізаційного господарства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– 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14,4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якості питної вод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зливової каналізації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Міськсвітло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– 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території міста від підтоплення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ка проектів  виносу в натуру меж  водоохоронних зон і прибережних захисних смуг  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КГ та будівницт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ОВУВКГ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– 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границ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ь </w:t>
            </w:r>
            <w:r>
              <w:rPr>
                <w:color w:val="000000"/>
                <w:sz w:val="28"/>
                <w:szCs w:val="28"/>
              </w:rPr>
              <w:t xml:space="preserve"> затопл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захист </w:t>
            </w:r>
            <w:r>
              <w:rPr>
                <w:color w:val="000000"/>
                <w:sz w:val="28"/>
                <w:szCs w:val="28"/>
              </w:rPr>
              <w:t>земель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дбання приладів для здійснення контролю за кількістю стічних вод, які надходять для очистки та знезараження 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ОВУВКГ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– 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очистки стічних вод на очисних спорудах каналізації</w:t>
            </w:r>
          </w:p>
        </w:tc>
      </w:tr>
      <w:tr>
        <w:trPr>
          <w:trHeight w:val="517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хорона і раціональне використання природних рослинних ресурсів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та догляд за зеленими насадженнями міста,  посадка та догляд за квітами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Міськсвітло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екологічного стану міста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еленення внутрішньо квартальних територій м.Орджонікідзе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ЖЕО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7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устрій внутрішньо квартальних територій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осадкового матеріалу для озеленення міста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Міськсвітло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ленення міста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ровадження обліку зелених насаджень,  паспортизація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Міськсвітло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ення постійного контролю за охороною та збереженням  зелених насаджень </w:t>
            </w:r>
          </w:p>
        </w:tc>
      </w:tr>
      <w:tr>
        <w:trPr/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та догляд за зеленими насадженнями закладів освіти міста, посадка та догляд за квітами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6 – 2020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еленення територій закладів освіти, поліпшення екологічного стану міста</w:t>
            </w:r>
          </w:p>
        </w:tc>
      </w:tr>
      <w:tr>
        <w:trPr>
          <w:trHeight w:val="611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Поводження з відходами та охорона і раціональне використання земель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онтейнерів для смітт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КГ та будівницт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Саночистка»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збір та перевезення відходів на сміттєзвалище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пец автотранспорту (сміттєвози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КГ та будівницт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Саночистка»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екологічної експертизи проекту «Реконструкція полігона твердих побутових відходів міста Орджонікідзе в Дніпропетровській області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Саночистка»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онструкція полігона твердих побутових відходів міста Орджонікідзе Дніпропетровської області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КГ та будівництва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виникнення осередків самозапалювання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ирання безхазяйних відходів з стихійних сміттєзвалищ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Саночистка»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забруднення земельних ресурсів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безхазяйних відходів з стихійних сміттєзвали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Саночистка»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забруднення земельних ресурсів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ування безхазяйних відходів з стихійних сміттєзвали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Саночистка»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забруднення земельних ресурсів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ристання шламів збагачення марганцевої руди в якості сировини для одержання концентрату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ОГЗК»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190,5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підприєм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техногенного навантаження на навколишнє середовище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ультивація порушених зем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ОГЗК»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89,9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підприєм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родючого шару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пецтехніки самоскид «КАМАЗ» (для ліквідації безхазяйних відходів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КГ та будівницт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Саночистка»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збір та перевезення відходів на сміттєзвал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87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пецтехніки автоцистерни вакуумної асенізаційної промислової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ОВУВКГ»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санітарного стану міста та очищення вигрібних ям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пецтехніки для видалення мулу каналізаційног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Міськсвітло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ОВУВКГ»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пшення санітарного стану міста 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ація наслідків підтоплення території міста(проектно – вишукувальні роботи підтоплення кладовища м.Орджонікідзе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КГ та будівницт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Ядерна і радіаційна безпека</w:t>
            </w:r>
          </w:p>
        </w:tc>
      </w:tr>
      <w:tr>
        <w:trPr>
          <w:trHeight w:val="2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ридбання та установка об’єкту «Автоматизована система спостереження за станом радіаційної обстановки на території міста Орджонікідзе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НС та ЦЗН 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радіаційним станом навколишнього природного середовища міста</w:t>
            </w:r>
          </w:p>
        </w:tc>
      </w:tr>
      <w:tr>
        <w:trPr>
          <w:trHeight w:val="345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береження природно – заповідного фонду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парка – пам’ятника садово –паркового мистецтва місцевого значення «Орджонікідзевська зона відпочинку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" w:leader="none"/>
              </w:tabs>
              <w:ind w:left="0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а погодження проек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" w:leader="none"/>
              </w:tabs>
              <w:ind w:left="0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рішень проекту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АТ «ОГЗК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підприєм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фауни та флори на заповідних територіях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об’єктів природно – заповідного фонду Заказник Богданівськ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АТ «ОГЗК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підприєм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фауни та флори на заповідних територіях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а, інформація і освіта, підготовка кадрів, екологічна експертиза,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я і здій-снення робіт з еколо-гічної освіти змалку (діти дошкільного та шкільного віку)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 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екологічної свідомості дітей</w:t>
            </w:r>
          </w:p>
        </w:tc>
      </w:tr>
      <w:tr>
        <w:trPr>
          <w:trHeight w:val="177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а впровадження системи автоматизованого екологічного моніторингу на підприємстві (етап №2)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Проктер енд Гембл Україна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підприєм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ення контролю за станом забруднення довкілля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поліграфічної продукції з екологічної тематики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виконком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аганда екологічних знань, залучення широких верств населення до їх проведення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науково – технічних конфе-ренцій і семінарів, організація виставок, фестивалів та інших заходів щодо пропа-ганди охорони навко-лишнього природного середовища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виконком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 до міжнародних та державних екологічних акці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виконком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ування з усіх джерел, що не суперечать чинному законодавству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І.А. Пасту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outlineLvl w:val="1"/>
    </w:pPr>
    <w:rPr>
      <w:b/>
      <w:bCs/>
      <w:i/>
      <w:i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52:00Z</dcterms:created>
  <dc:creator>Admin</dc:creator>
  <dc:description/>
  <cp:keywords/>
  <dc:language>en-US</dc:language>
  <cp:lastModifiedBy>DNA7 X86</cp:lastModifiedBy>
  <cp:lastPrinted>2015-12-02T09:41:00Z</cp:lastPrinted>
  <dcterms:modified xsi:type="dcterms:W3CDTF">2015-12-04T08:16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Додаток </dc:title>
</cp:coreProperties>
</file>