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52" w:firstLine="720"/>
        <w:jc w:val="both"/>
        <w:rPr/>
      </w:pPr>
      <w:r>
        <w:rPr>
          <w:lang w:val="uk-UA"/>
        </w:rPr>
        <w:t xml:space="preserve">Додаток до рішення  </w:t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ЛОКАЦІ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розташування  на території  міста Орджонікідзе  місць,  відведених  для розміщення пересувних малих архітектурних форм (ПМАФ) </w:t>
      </w:r>
      <w:r>
        <w:rPr>
          <w:sz w:val="28"/>
          <w:szCs w:val="28"/>
          <w:lang w:val="uk-UA"/>
        </w:rPr>
        <w:t xml:space="preserve">та транспортних засобів </w:t>
      </w:r>
      <w:r>
        <w:rPr>
          <w:color w:val="000000"/>
          <w:sz w:val="28"/>
          <w:szCs w:val="28"/>
          <w:lang w:val="uk-UA"/>
        </w:rPr>
        <w:t xml:space="preserve">для здійснення </w:t>
      </w:r>
      <w:r>
        <w:rPr>
          <w:sz w:val="28"/>
          <w:szCs w:val="28"/>
          <w:lang w:val="uk-UA"/>
        </w:rPr>
        <w:t>виїзної, виносної торгівл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ця, відведені  для здійснення  торгівлі  продукцією рослинного походження</w:t>
      </w:r>
      <w:r>
        <w:rPr>
          <w:color w:val="000000"/>
          <w:sz w:val="28"/>
          <w:szCs w:val="28"/>
          <w:lang w:val="uk-UA"/>
        </w:rPr>
        <w:t xml:space="preserve">  суб’єктами господарювання  (юридичні особи, підприємці)    з використанням  пересувних  малих  архітектурних  форм  (площа  одного місця для розміщення  ПМАФ  не більше 6 м.кв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488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реса відведеного місц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ис розташування відведеного міс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оща  відведеного місця та допустима кількість місць для розміщення ПМАФ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Г. Середи, 15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 півдня від магазину № 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 м.кв. - 2 місц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Шатохіна, 1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івночі від магазину «Стар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 м.кв. – 3 місц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Газ. «Правда», 1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 районі ринку 35 м/р  із  західної стор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0 м.кв. – 20 міс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Л. Чайкіної, 4 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схід від кафе «Чарівниц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 м.кв. -   3 місц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Газ. «Правда», 25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данчик з південно-східної сторони  будинку «монолит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 м.кв. -   2 місц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Партизанська, 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районі заїзду до центрального ринку, південна стор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0 м.кв. - 20 міс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Чіатурська, 1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і східної сторони будин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 м.кв. – 2 місц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Петровського, 60                              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 східної сторони буд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 м.кв. – 3 місц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Пушкіна, 9  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івнічно-східної сторони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 м.кв. – 3 місц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вул. Київська, 15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лизу магазину «Господарчі товар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 м.кв. – 3 місц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вул. Л. Чайкіної, 7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денно-східна сторона Д/к №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 м.кв. – 1 місц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Чайкіної, 3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денна сторона будинку №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 м.кв. – 1 місце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ісця, відведені  для  торгівлі  </w:t>
      </w:r>
      <w:r>
        <w:rPr>
          <w:color w:val="000000"/>
          <w:sz w:val="28"/>
          <w:szCs w:val="28"/>
          <w:lang w:val="uk-UA"/>
        </w:rPr>
        <w:t xml:space="preserve">фізичними особами (особи пенсійного віку, інваліди) </w:t>
      </w:r>
      <w:r>
        <w:rPr>
          <w:sz w:val="28"/>
          <w:szCs w:val="28"/>
          <w:lang w:val="uk-UA"/>
        </w:rPr>
        <w:t xml:space="preserve"> продукцією рослинного походження з </w:t>
      </w:r>
      <w:r>
        <w:rPr>
          <w:color w:val="000000"/>
          <w:sz w:val="28"/>
          <w:szCs w:val="28"/>
          <w:lang w:val="uk-UA"/>
        </w:rPr>
        <w:t>пересувних малих архітектурних форм (площа  одного місця для ПМАФ до 2 м.кв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0"/>
        <w:gridCol w:w="3498"/>
        <w:gridCol w:w="23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реса відведеного місц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ис  розташування відведеного місц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пішохідна зона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оща  відведеного місця та допустима кількість продавці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Г. Середи, 1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іля  магазину № 3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м.кв –  10 осі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Калініна, 3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 сходу вздовж паркану ліцею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 м.кв -  3 особ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Газ. «Правда», 1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 районі ринку 35 м/р  із північної сторон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 м.кв -  30 осі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Л. Чайкіної, 2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я магазину «АТБ»,  зі східної сторон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 м.кв -  20 осі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Калініна, 47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іля магазину «Універмаг», з південної сторон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м.кв -   10 осі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ул. Дзержинського, 1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іля магазину «Салют» з півноч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м.кв – 10 осіб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Місця, відведені  для здійснення літньої  торгівлі  морозивом, прохолодними  напоями і т.п.  </w:t>
      </w:r>
      <w:r>
        <w:rPr>
          <w:color w:val="000000"/>
          <w:sz w:val="28"/>
          <w:szCs w:val="28"/>
          <w:lang w:val="uk-UA"/>
        </w:rPr>
        <w:t xml:space="preserve">суб’єктами господарювання   (юридичні особи, підприємці)     </w:t>
      </w:r>
      <w:r>
        <w:rPr>
          <w:sz w:val="28"/>
          <w:szCs w:val="28"/>
          <w:lang w:val="uk-UA"/>
        </w:rPr>
        <w:t xml:space="preserve">з  </w:t>
      </w:r>
      <w:r>
        <w:rPr>
          <w:color w:val="000000"/>
          <w:sz w:val="28"/>
          <w:szCs w:val="28"/>
          <w:lang w:val="uk-UA"/>
        </w:rPr>
        <w:t xml:space="preserve">пересувних малих архітектурних форм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10"/>
        <w:gridCol w:w="465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ташування  відведених місц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зволене обладнання для  сезонної   </w:t>
            </w:r>
            <w:r>
              <w:rPr>
                <w:sz w:val="28"/>
                <w:szCs w:val="28"/>
                <w:lang w:val="uk-UA"/>
              </w:rPr>
              <w:t>літньої  торгівлі морозивом, прохолодними  напоями і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оща  одного місця для розміщення ПМАФ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довж  пішохідної   зони  вулиць  міста, та території міської зони відпочинку, парків та скверів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зькотемпературні прилавки,    шафи холодильні,  ємкості для напоїв,  сатуратори  чи інші  установки  для змішування  та  розливу напоїв, намети  (заводського виготовлення  та  естетичного вигляду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більше   6 м.кв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uk-UA"/>
        </w:rPr>
        <w:t>4. Місця, відведені  для здійснення</w:t>
      </w:r>
      <w:r>
        <w:rPr>
          <w:color w:val="000000"/>
          <w:sz w:val="28"/>
          <w:szCs w:val="28"/>
          <w:lang w:val="uk-UA"/>
        </w:rPr>
        <w:t xml:space="preserve">  однораз</w:t>
      </w:r>
      <w:r>
        <w:rPr>
          <w:sz w:val="28"/>
          <w:szCs w:val="28"/>
          <w:lang w:val="uk-UA"/>
        </w:rPr>
        <w:t>ової  святкової (ярмаркової)  торгівлі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я  для здійснення одноразової  святкової (ярмаркової)  торгівлі  з нагоди свят або інших культурно-масових та релігійних заходів, що проводяться у місті, визначаються розпорядженням  міського голови. 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ісця, відведені  для здійснення </w:t>
      </w:r>
      <w:r>
        <w:rPr>
          <w:color w:val="000000"/>
          <w:sz w:val="28"/>
          <w:szCs w:val="28"/>
          <w:lang w:val="uk-UA"/>
        </w:rPr>
        <w:t xml:space="preserve">суб’єктами господарювання    (юридичні особи, підприємці)   виїзної </w:t>
      </w:r>
      <w:r>
        <w:rPr>
          <w:sz w:val="28"/>
          <w:szCs w:val="28"/>
          <w:lang w:val="uk-UA"/>
        </w:rPr>
        <w:t>торгівлі  продукцією рослинного походження</w:t>
      </w:r>
      <w:r>
        <w:rPr>
          <w:color w:val="000000"/>
          <w:sz w:val="28"/>
          <w:szCs w:val="28"/>
          <w:lang w:val="uk-UA"/>
        </w:rPr>
        <w:t xml:space="preserve">  з  </w:t>
      </w:r>
      <w:r>
        <w:rPr>
          <w:sz w:val="28"/>
          <w:szCs w:val="28"/>
          <w:lang w:val="uk-UA"/>
        </w:rPr>
        <w:t xml:space="preserve">транспортних засобів  </w:t>
      </w:r>
      <w:r>
        <w:rPr>
          <w:color w:val="000000"/>
          <w:sz w:val="28"/>
          <w:szCs w:val="28"/>
          <w:lang w:val="uk-UA"/>
        </w:rPr>
        <w:t>(площа  одного місця для розміщення  транспортного засобу не більше 20 м.к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384"/>
        <w:gridCol w:w="25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реса відведеного місц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ис  розташування відведеного місц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лоща  відведеного місця та допустима кількість місць для розміщення  </w:t>
            </w:r>
            <w:r>
              <w:rPr>
                <w:sz w:val="28"/>
                <w:szCs w:val="28"/>
                <w:lang w:val="uk-UA"/>
              </w:rPr>
              <w:t>транспортних засоб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Газ. «Правда», 1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 районі ринку 35 м/р  дорога  із  західної сторон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 м.кв – 5 міс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Партизанська, 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районі заїзду до центрального ринку, південна сторо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 м.кв – 5 міс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вул. Київська, 15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лизу  будівлі «Укртелеком»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 м.кв – 4 місця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Школа, 4-22-44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2:00Z</dcterms:created>
  <dc:creator>User</dc:creator>
  <dc:description/>
  <cp:keywords/>
  <dc:language>en-US</dc:language>
  <cp:lastModifiedBy>Дмитрий</cp:lastModifiedBy>
  <cp:lastPrinted>2015-09-02T11:03:00Z</cp:lastPrinted>
  <dcterms:modified xsi:type="dcterms:W3CDTF">2015-09-02T08:14:00Z</dcterms:modified>
  <cp:revision>28</cp:revision>
  <dc:subject/>
  <dc:title/>
</cp:coreProperties>
</file>