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5945</wp:posOffset>
                </wp:positionH>
                <wp:positionV relativeFrom="paragraph">
                  <wp:posOffset>-361950</wp:posOffset>
                </wp:positionV>
                <wp:extent cx="337820" cy="2000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oto Serif CJK SC" w:cs="Lohit Devanagari"/>
                                <w:color w:val="auto"/>
                                <w:lang w:val="ru-RU" w:eastAsia="zh-CN"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5.35pt;margin-top:-28.5pt;width:26.55pt;height:15.7pt;mso-wrap-style:none;v-text-anchor:middle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oto Serif CJK SC" w:cs="Lohit Devanagari"/>
                          <w:color w:val="auto"/>
                          <w:lang w:val="ru-RU" w:eastAsia="zh-CN" w:bidi="hi-IN"/>
                        </w:rPr>
                        <w:t>копі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h-CN" w:bidi="ar-SA"/>
        </w:rPr>
        <w:t>22.12.2022</w:t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h-CN" w:bidi="ar-SA"/>
        </w:rPr>
        <w:t>380/06-53-22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погодження штатного розпису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ого комунального підприємства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кровське виробниче управління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>водопровідно-каналіза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  <w:lang w:val="ru-RU"/>
        </w:rPr>
        <w:t>ійного господарства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КП «Покровводоканал») на 2023 рік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еруючись статями 26, 29, 40, 52 Закону України  «Про місцеве самоврядування  в Україні», відповідно до пункту 8.2 та 8.3 Статуту    Міського     комунального підприємства «Покровське виробниче управління   водопровідно - каналізаційного господарства (МКП «Покровводоканал»), затвердженого  рішенням 13 сесії міської ради 8 скликання від 28.10.2021р. №10 «Про затвердження  Статуту МКП «Покровводоканал» у  новій редакції», у зв'язку з підвищення мінімальної заробітної плати (Закон України «Про Державний бюджет на 2022 рік» прийнятий 02 грудня 2021 року) виконавчий  комітет  Покровської  міської ради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одити  штатний розпис Міському комунальному підприємству    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кровське виробниче управління водопровідно-каналізаційного господарства»  на  2023 рік  в кількості 198 штатних одиниць з місячним фондом заробітної плати 1949075 грн. 59 коп. 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ію роботи щодо виконання даного рішення покласти на директора Міського комунального підприємства «Покровське виробниче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іння  водопровідно-каналізаційного господарства»  Віталія ГЛУЩЕНКО, контроль -  на заступника  міського голови  Віталія СОЛЯН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14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32:00Z</dcterms:created>
  <dc:creator>Пользователь Windows</dc:creator>
  <dc:description/>
  <dc:language>en-US</dc:language>
  <cp:lastModifiedBy/>
  <cp:lastPrinted>2022-06-24T11:52:00Z</cp:lastPrinted>
  <dcterms:modified xsi:type="dcterms:W3CDTF">2022-12-29T09:36:54Z</dcterms:modified>
  <cp:revision>8</cp:revision>
  <dc:subject/>
  <dc:title/>
</cp:coreProperties>
</file>