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6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м місь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и № Р-37/06-34-22           від  11.02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ЗАХОДІВ НА 2022 Р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одо наповнення міського бюджету, ефективного використ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юджетних коштів та посилення фінансово-бюджетної дисципліни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720"/>
        <w:gridCol w:w="2407"/>
        <w:gridCol w:w="1701"/>
      </w:tblGrid>
      <w:tr>
        <w:trPr>
          <w:tblHeader w:val="true"/>
          <w:trHeight w:val="72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і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 виконання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безпечити у повному обсязі надходження податків, зборів та інших обов’язкових платежів до міського бюджету  у 2022 році, а саме: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нання планових показників на 2022 рік, затверджених міською радою з урахуванням наявної податкової бази та стану соціально-економічного розвитку міста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допущення безпідставного та необґрунтованого зменшення темпів надходжень порівняно зі звітними періодами попереднього року за рахунок мобілізації додаткових доходів (у тому числі за рахунок детінізації економіки), активізації роботи з погашення податкового боргу, що склався станом на 01 січня </w:t>
              <w:br/>
              <w:t>2022 року, у тому числі шляхом активізації претензійно-позовної робот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ня системного моніторингу виконання планових показників надходжень податків, зборів та інших обов’язкових платежів до міського бюджету.</w:t>
            </w:r>
          </w:p>
          <w:p>
            <w:pPr>
              <w:pStyle w:val="Normal"/>
              <w:spacing w:lineRule="auto" w:line="228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інансове управління Покровської міської ради,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ловне управління ДПС у Дніпропетровській області                  (за згодою)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метою збільшення надходжень до міського бюджету податку на доходи фізичних осіб вжити заходів щодо:</w:t>
            </w:r>
          </w:p>
          <w:p>
            <w:pPr>
              <w:pStyle w:val="Normal"/>
              <w:spacing w:lineRule="auto" w:line="228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ня роз’яснювальної роботи з керівниками суб’єктів господарювання щодо необхідності створення нових робочих місць, недопущення фактів “тіньової зайнятості” та випадків порушень законодавства про оплату праці, особливо в частині виплати заробітної плати у розмірі, меншому за встановлений законодавством мінімум, своєчасного утримання та перерахування до бюджету податку з доходів, отриманих від надання в оренду земельних часток (паїв);</w:t>
            </w:r>
          </w:p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ня заборгованості з виплати заробітної плати на підприємствах, в організаціях та установах області незалежно від їх форм власності (особливо  підприємствах комунальної власності), недопускаючи  її несвоєчасну  виплату в подальшому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 ДПС у Дніпропетровській області                  (за згодою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праці та соціального захисту населення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>
          <w:trHeight w:val="10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метою збільшення надходжень з плати за землю до бюджету Покровської міської ради забезпечити:</w:t>
            </w:r>
          </w:p>
          <w:p>
            <w:pPr>
              <w:pStyle w:val="Normal"/>
              <w:spacing w:lineRule="auto" w:line="23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ня інвентаризації земельних ділянок для відшкодування неотриманих доходів у вигляді орендної плати;</w:t>
            </w:r>
          </w:p>
          <w:p>
            <w:pPr>
              <w:pStyle w:val="Normal"/>
              <w:spacing w:lineRule="auto" w:line="232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життя заходів з оформлення відповідно до вимог земельного законодавства України землекористувачами земельних ділянок, що використовуються без правовстановлюючих документів; </w:t>
            </w:r>
          </w:p>
          <w:p>
            <w:pPr>
              <w:pStyle w:val="Normal"/>
              <w:spacing w:lineRule="auto" w:line="23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гляд питання щодо припинення права користування земельними ділянками у випадку систематичної несплати земельного податку або орендної плати за землю, включаючи земельні ділянки, на яких відсутні об’єкти нерухомого майна, з метою передачі їх у користування платоспроможним суб’єктам господарювання;</w:t>
            </w:r>
          </w:p>
          <w:p>
            <w:pPr>
              <w:pStyle w:val="Normal"/>
              <w:spacing w:lineRule="auto" w:line="232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ягнення коштів, у т. ч. у судовому порядку, за земельні ділянки землекористувачів, що мають нерухомість на цих земельних ділянках;</w:t>
            </w:r>
          </w:p>
          <w:p>
            <w:pPr>
              <w:pStyle w:val="Normal"/>
              <w:spacing w:lineRule="auto" w:line="23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овлення договорів оренди землі, термін дії яких завершено, у порядку, визначеному статтею 33 Закону України “Про оренду землі”;</w:t>
            </w:r>
          </w:p>
          <w:p>
            <w:pPr>
              <w:pStyle w:val="Normal"/>
              <w:ind w:firstLine="54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ійснювати інвентаризацію чинних договорів оренди земельних ділянок на предмет відповідності ставок орендної плати нормам Податкового кодексу України із своєчасним внесенням змін до них у частині  збільшення розміру орендної плат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землекористування виконавчого комітету Покро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ловне управління ДПС у Дніпропетровській області (за згодою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ягом року</w:t>
            </w:r>
          </w:p>
        </w:tc>
      </w:tr>
      <w:tr>
        <w:trPr>
          <w:trHeight w:val="10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етою збільшення надходжень до міського бюджету забезпечити:</w:t>
            </w:r>
          </w:p>
          <w:p>
            <w:pPr>
              <w:pStyle w:val="Normal"/>
              <w:spacing w:lineRule="auto" w:line="23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ефективності діяльності та використання майна підприємств, що належать до комунальної власності;</w:t>
            </w:r>
          </w:p>
          <w:p>
            <w:pPr>
              <w:pStyle w:val="Normal"/>
              <w:spacing w:lineRule="auto" w:line="23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гляд питання щодо передачі майна в оренду з урахуванням вимог Закону України “Про оренду державного та комунального майна”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економіки виконавчого комітету Покро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 метою збільшення надходжень до міського бюджету у частині місцевих податків і зборів, відповідно до пункту 12.3. статті 12 Податкового кодексу України, керуючись пунктом 1 Порядку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 форм надання контролюючим органам в електронному вигляді інформації щодо ставок та податкових пільг із сплати місцевих податків та/або зборів, затвердженого  постановою Кабінету Міністрів України від 28 грудня 2020 року № 1330, забезпечити:</w:t>
            </w:r>
          </w:p>
          <w:p>
            <w:pPr>
              <w:pStyle w:val="Normal"/>
              <w:spacing w:lineRule="auto" w:line="23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йняття до 15 липня 2022 року рішень (у разі    потреби – внесення протягом року змін до таких рішень) про встановлення місцевих податків та/або зборів із визначенням ставок з урахуванням норм Податкового кодексу України у межах законодавчо встановленого розміру;</w:t>
            </w:r>
          </w:p>
          <w:p>
            <w:pPr>
              <w:pStyle w:val="Normal"/>
              <w:spacing w:lineRule="auto" w:line="232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ня у десятиденний строк з дня прийняття рішень, але не пізніше 25 липня 2022 року, до відповідного контролюючого органу в електронному вигляді інформації щодо ставок та податкових пільг за встановленими чинним законодавством  формами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232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ступники міського голови за напрямк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землекористування виконавчого комітету Покро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економіки виконавчого комітету Покро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о до підпункту 12.4.5. пункту 12.4 статті 12 Податкового кодексу України забезпечити  надання в електронному вигляді у порядку та за формою, затвердженими Кабінетом Міністрів України, інформації контролюючим органам за місцезнаходженням земельних ділянок щодо виділених земельних ділянок у натурі (на місцевості) власникам земельних часток (паїв) на підставі рішень міської рад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дділ землекористуван- ня    виконавчого комітету Покровської міської ради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5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увати видатки, пов’язані із стимулюванням працівників кожної бюджетної установи, за умови забезпечення у повному обсязі за рахунок бюджетних коштів обов’язкових виплат із заробітної плати працівникам, інших соціальних виплат, у тому числі стипендій, видатків на проведення розрахунків за комунальні послуги та енергоносії  всіх бюджетних установ, що належать до сфери управління відповідного розпорядника бюджетних коштів.</w:t>
            </w:r>
          </w:p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утримання чисельності працівників, здійснення фактичних видатків на заробітну плату лише в межах фонду заробітної плати, затвердженого для бюджетних установ у кошторисах, установлення та здійснення нарахування підвищень до посадових окладів (ставок), надбавок, доплат, допомог, винагород, премій, інших заохочувальних виплат працівникам виключно в межах фонду оплати праці.</w:t>
            </w:r>
          </w:p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ізувати стан отримання протягом  2020 – 2021 років підпорядкованими установами власних надходжень та активізувати роботу щодо їх залучення у 2022 році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березня 2021 року</w:t>
            </w:r>
          </w:p>
        </w:tc>
      </w:tr>
      <w:tr>
        <w:trPr>
          <w:trHeight w:val="401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дійснювати у разі незабезпечення виконання вимог статті 77 Бюджетного кодексу України першочергове спрямування вільних залишків бюджетних коштів, понадпланових надходжень до загального фонду та коштів, що вивільняються у разі скорочення видатків, які не є першочерговими, на виплату заробітної плати працівникам бюджетних установ та оплату енергоносіїв і комунальних послуг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Фінансове управлі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ро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мати на постійному контролі стан виплати заробітної плати по бюджетних установах міста відповідної галузі, що фінансується з міського бюджету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5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 час дії карантину та запровадження посилених карантинних обмежень забезпечити вжиття заходів з оптимізації витрат підпорядкованих установ та проведення лише першочергових та невідкладних видатків. Здійснити аналіз стану використання коштів під час дії карантинних обмежень за напрямами видатків у розрізі  установ та надати пропозиції щодо подальшого використання вивільнених коштів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і розпорядники коштів міського бюдже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тижня після закінчення дії карантин-них обмежень</w:t>
            </w:r>
          </w:p>
        </w:tc>
      </w:tr>
      <w:tr>
        <w:trPr>
          <w:trHeight w:val="147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аналізувати загальний обсяг видатків за напрямами використання у розрізі підпорядкованих установ  та проведення заходів, переглянути їх доцільність та першочерговість</w:t>
            </w:r>
          </w:p>
          <w:p>
            <w:pPr>
              <w:pStyle w:val="Normal"/>
              <w:spacing w:lineRule="auto" w:line="216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>
          <w:trHeight w:val="9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firstLine="542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абезпечити врахування в бюджетному процесі гендерного аспекту відповідно до Методичних рекомендацій щодо впровадження та застосування  гендерно орієнтованого підходу в бюджетному процесі, затверджених  наказом Міністерства фінансів України від 02 січня 2019 року №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Здійснювати закупівлі товарів, робіт та послуг відповідно до Закону України «Про публічні закупівлі» з обов’язковим дотриманням принципу публічності  закупівель та використанням  системи електронних закупівель ProZorro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5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на базі електронної системи публічних закупівель ProZorro моніторинг підготовки  та аналіз стану здійснених бюджетними установами закупівель товарів, робіт та послуг за кошти міського бюджету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ернути особливу увагу на відповідність здійснених закупівель меті діяльності таких установ.</w:t>
            </w:r>
          </w:p>
          <w:p>
            <w:pPr>
              <w:pStyle w:val="TextBodyIndent"/>
              <w:spacing w:lineRule="auto" w:line="216"/>
              <w:ind w:firstLine="54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нформацію про результати аналізу надавати   до відділу економіки виконавчого комітету Покровської міської рад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і установи, комунальні підприємства, відділ економіки виконавчого комітету Покро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firstLine="542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Розробити комплекс заходів з енергозбереження із забезпеченням зменшення витрат на оплату комунальних послуг та енергоносіїв, у тому числі з урахуванням повного оснащення бюджетних установ сучасними засобами обліку газу, води, теплової і електричної енергії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firstLine="542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Забезпечити подання до фінансового управління звітів про виконання міського бюджету разом з пояснювальною запискою щодо наявності невикористаних коштів на рахунках розпорядників (одержувачів) бюджетних коштів причин виникнення будь якої заборгованості (у тому числі простроченої), з обов’язковим наведенням причин непогашення    простроченої заборгованості, яка виникла в минулі роки щомісячно до 10-го числа  (згідно з додатком  до цього плану заходів). Вжити заходів щодо врегулювання питання простроченої заборгованості (погашення, списання) з дотриманням вимог чинного законодавств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:</w:t>
            </w:r>
          </w:p>
          <w:p>
            <w:pPr>
              <w:pStyle w:val="Normal"/>
              <w:spacing w:lineRule="auto" w:line="216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у, затвердження паспортів бюджетних програм та внесення відповідно до чинного законодавства змін до них на підставі інформації, наведеної у бюджетному запиті головного розпорядника коштів, плану діяльності головного розпорядника на середньостроковий період, з урахуванням бюджетних призначень, установлених рішенням про місцевий бюджет, порядків використання бюджетних коштів, керуючись цілями державної політики у відповідній сфері діяльності, на досягнення яких спрямована реалізація бюджетної програми;</w:t>
            </w:r>
          </w:p>
          <w:p>
            <w:pPr>
              <w:pStyle w:val="Normal"/>
              <w:spacing w:lineRule="auto" w:line="196"/>
              <w:ind w:firstLine="542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ність визначених результативних показників у бюджетних програмах офіційній державній статистичній, фінансовій та іншій звітності, даним бухгалтерського, статистичного та внутрішньо-господарського (управлінського) обліку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етою оптимізації витрат та жорсткої економії бюджетних коштів, враховуючи ресурсне забезпечення міського бюджету, здійснити перегляд затверджених переліків інвестиційних проєктів у частині: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лення контролю за розподілом коштів бюджету розвитку міського бюджету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півфінансування об’єктів (заходів), реалізація яких у 2022 році пропонується за рахунок коштів державного  та обласного бюджету в обсязі, визначеному відповідними нормативними актам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центрації наявного фінансового ресурсу на реалізації пріоритетних та соціально значимих проєктів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ind w:firstLine="542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 цільове і ефективне використання коштів місцевих фондів охорони навколишнього природного середовища з дотриманням вимог постанови Кабінету Міністрів України  від 17 вересня 1996 року № 1147 “Про затвердження переліку видів діяльності, що належать до природоохоронних заходів” (зі змінами)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житлово-комунального господарства та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ind w:firstLine="542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безпечити повне використання коштів, що надходять у порядку відшкодування  втрат сільськогосподарського і лісогосподарського виробництва, з дотриманням вимог статті  209 Земельного кодексу Україн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землекористування виконавчого комітету Покровс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безпечити своєчасне наповнення даними інформаційно-аналітичної системи управління плануванням та виконанням місцевих бюджетів “LOGICA” відповідно до наказу Міністерства фінансів України від 27 серпня 2021 року№ 534 “Про впровадження в дослідну експлуатацію комп’ютерної програми “Інформаційно-аналітична система управління плануванням та виконанням місцевих бюджетів “LOGICA”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цільове та ефективне використання коштів субвенцій з державного бюджету та їх залишків, що утворилися станом на 01 січня 2022 року відповідно до вимог чинного законодавства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ити в установленому порядку складання, затвердження та оприлюднення шляхом розміщення на офіційному  сайті (включаючи  зміни до паспортів бюджетних програм) паспортів  бюджетних програм за кожною бюджетною програмою та звітів про їх виконання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встановлені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давств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ind w:firstLine="542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жувати організацію функціонування системи внутрішнього контролю для забезпечення дотримання законності та ефективності використання бюджетних коштів розпорядниками та одержувачами коштів відповідно вимог статті 26 Бюджетного кодексу Україн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>
          <w:trHeight w:val="130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ind w:firstLine="542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а результатами ревізій, аудитів, перевірок та моніторингів  закупівель проведених Східним офісом Держаудитслужби та іншими контролюючими органами, своєчасно вживати дієвих заходів щодо повного усунення виявлених недоліків і порушень та приймати управлінські рішення, спрямовані на виконання вимог і пропозицій контролюючих органів стосовно причин і умов, що сприяли порушенням, а також розглядати питання про відповідність займаній посаді керівників установ, підприємств, які допустили суттєві порушення у використанні та збереженні фінансових ресурсів комунальної власності і не забезпечили своєчасне та повне їх відшкодування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вати на відповідних територіях та у підвідомчих бюджетних установах:</w:t>
            </w:r>
          </w:p>
          <w:p>
            <w:pPr>
              <w:pStyle w:val="21"/>
              <w:spacing w:lineRule="auto" w:line="216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римання вимог статті 26 Бюджетного кодексу України щодо організації ефективної системи внутрішнього контролю;</w:t>
            </w:r>
          </w:p>
          <w:p>
            <w:pPr>
              <w:pStyle w:val="Normal"/>
              <w:spacing w:lineRule="auto" w:line="184"/>
              <w:ind w:firstLine="542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життя системних дієвих заходів щодо збереження і раціонального використання державного та комунального майна, посилення контролю за станом фінансової дисципліни, обліку та звітності, персональної відповідальності за дотриманням вимог фінансово-бюджетного законодавства, належного і своєчасного відшкодування заподіяної шкоди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6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16"/>
              <w:ind w:firstLine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ювати постійний моніторинг стану фінансово-бюджетної дисципліни на відповідних територіях та у підвідомчих бюджетних установах, визначати подальші заходи з її зміцнення, проводити  аналіз причин та умов, що сприяють виникненню порушень, та спрямовувати свою роботу на їх попередження і профілактику, давати оцінку діям (бездіяльності) відповідних посадових осіб.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ind w:firstLine="5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ховувати  на засіданнях колегій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головних розпорядників бюджетних коштів, засіданнях виконкому питання щодо стану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інансово-бюджетної дисципліни та визначати дієві заходи  з  їх  зміцнення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оловні розпорядники коштів міського бюджету</w:t>
            </w:r>
            <w:r>
              <w:rPr>
                <w:rFonts w:eastAsia="MS Mincho;ＭＳ 明朝" w:cs="Times New Roman" w:ascii="Times New Roman" w:hAnsi="Times New Roman"/>
                <w:sz w:val="10"/>
                <w:szCs w:val="10"/>
              </w:rPr>
              <w:t xml:space="preserve"> </w:t>
            </w:r>
          </w:p>
          <w:p>
            <w:pPr>
              <w:pStyle w:val="TextBodyIndent"/>
              <w:spacing w:lineRule="auto" w:line="216"/>
              <w:ind w:hanging="0"/>
              <w:jc w:val="left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року</w:t>
            </w:r>
          </w:p>
        </w:tc>
      </w:tr>
    </w:tbl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нансового управління                                             </w:t>
        <w:tab/>
        <w:tab/>
        <w:tab/>
        <w:t>Тетяна МІЩЕНКО</w: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20" w:hanging="0"/>
      <w:jc w:val="right"/>
      <w:outlineLvl w:val="5"/>
    </w:pPr>
    <w:rPr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8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" w:cs="Arial Unicode MS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yle6">
    <w:name w:val="Основной текст Знак"/>
    <w:qFormat/>
    <w:rPr>
      <w:rFonts w:ascii="Bookman Old Style" w:hAnsi="Bookman Old Style" w:cs="Bookman Old Style"/>
      <w:b/>
      <w:sz w:val="34"/>
      <w:szCs w:val="24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spacing w:val="0"/>
      <w:sz w:val="21"/>
      <w:szCs w:val="21"/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i/>
      <w:iCs/>
      <w:spacing w:val="0"/>
      <w:sz w:val="23"/>
      <w:szCs w:val="23"/>
      <w:lang w:val="uk-UA" w:bidi="ar-SA"/>
    </w:rPr>
  </w:style>
  <w:style w:type="character" w:styleId="8">
    <w:name w:val="Основной текст (8)_"/>
    <w:qFormat/>
    <w:rPr>
      <w:i/>
      <w:iCs/>
      <w:sz w:val="23"/>
      <w:szCs w:val="23"/>
      <w:lang w:bidi="ar-SA"/>
    </w:rPr>
  </w:style>
  <w:style w:type="character" w:styleId="8123">
    <w:name w:val="Основной текст (8) + 123"/>
    <w:qFormat/>
    <w:rPr>
      <w:i/>
      <w:iCs/>
      <w:sz w:val="25"/>
      <w:szCs w:val="25"/>
      <w:lang w:bidi="ar-SA"/>
    </w:rPr>
  </w:style>
  <w:style w:type="character" w:styleId="8122">
    <w:name w:val="Основной текст (8) + 12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813pt">
    <w:name w:val="Основной текст (8) + 13 pt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CharStyle48">
    <w:name w:val="Char Style 48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812">
    <w:name w:val="Основной текст (8) + 1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sz w:val="24"/>
      <w:szCs w:val="20"/>
    </w:rPr>
  </w:style>
  <w:style w:type="paragraph" w:styleId="22">
    <w:name w:val="Основной текст 2"/>
    <w:basedOn w:val="Normal"/>
    <w:qFormat/>
    <w:pPr/>
    <w:rPr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 Unicode MS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8">
    <w:name w:val="Цитата"/>
    <w:basedOn w:val="Normal"/>
    <w:qFormat/>
    <w:pPr>
      <w:ind w:left="-104" w:right="-129" w:hanging="0"/>
      <w:jc w:val="center"/>
    </w:pPr>
    <w:rPr>
      <w:sz w:val="22"/>
      <w:szCs w:val="12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sz w:val="27"/>
      <w:szCs w:val="27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 Unicode MS"/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</w:pPr>
    <w:rPr>
      <w:lang w:val="ru-RU"/>
    </w:rPr>
  </w:style>
  <w:style w:type="paragraph" w:styleId="Xl28">
    <w:name w:val="xl28"/>
    <w:basedOn w:val="Normal"/>
    <w:qFormat/>
    <w:pPr>
      <w:spacing w:before="280" w:after="280"/>
      <w:jc w:val="right"/>
    </w:pPr>
    <w:rPr>
      <w:lang w:val="ru-RU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Cs w:val="20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0" w:after="300"/>
      <w:ind w:firstLine="840"/>
      <w:jc w:val="both"/>
    </w:pPr>
    <w:rPr>
      <w:rFonts w:ascii="Times New Roman" w:hAnsi="Times New Roman" w:cs="Times New Roman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88"/>
      <w:jc w:val="both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5:00Z</dcterms:created>
  <dc:creator>Fenochka</dc:creator>
  <dc:description/>
  <cp:keywords/>
  <dc:language>en-US</dc:language>
  <cp:lastModifiedBy>WORK</cp:lastModifiedBy>
  <cp:lastPrinted>2022-02-09T08:02:00Z</cp:lastPrinted>
  <dcterms:modified xsi:type="dcterms:W3CDTF">2022-02-11T09:12:00Z</dcterms:modified>
  <cp:revision>81</cp:revision>
  <dc:subject/>
  <dc:title>Про затвердження плану заходів щодо організації виконання обласного і місцевих бюджетів у 2006 році </dc:title>
</cp:coreProperties>
</file>