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 xml:space="preserve">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Додаток 4 до                              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Style w:val="StrongEmphasis"/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24.04.2024 </w:t>
      </w:r>
      <w:r>
        <w:rPr>
          <w:rStyle w:val="StrongEmphasis"/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bidi="ar-SA"/>
        </w:rPr>
        <w:t>№373/06-53-24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матеріальних цінностей,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які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виділяються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з міського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матеріального резерву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Покровської міської територіальної громади та закріплюються за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>установами та закладами де розгорнуті пункти незламності</w:t>
      </w:r>
    </w:p>
    <w:tbl>
      <w:tblPr>
        <w:tblW w:w="966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3225"/>
        <w:gridCol w:w="3484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>Назва підприємства, установи, закладу, якому виділяються матеріальні цінності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, які виділяються</w:t>
            </w:r>
          </w:p>
        </w:tc>
        <w:tc>
          <w:tcPr>
            <w:tcW w:w="3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 xml:space="preserve">Назва установи, закладу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zh-CN" w:bidi="hi-IN"/>
              </w:rPr>
              <w:t>на базі якого розгорнуто пункт незламності та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 xml:space="preserve"> використовуються матеріальні цінності</w:t>
            </w:r>
          </w:p>
        </w:tc>
      </w:tr>
      <w:tr>
        <w:trPr/>
        <w:tc>
          <w:tcPr>
            <w:tcW w:w="29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вчий комітет Покровської міської ради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г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енератор бензиновий Volt HEX-GEN 3500W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ип’ятильник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б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утель для питної води (19 дм.куб.) -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помпа для бутля питної води –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вода питна очищена - 19 дм.куб.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унальний позашкільний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вчальний заклад «Дитячо-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нацька спортивна школа ім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Дідіка м.Покр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ніпропетровської області»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 Залужного, 12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г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енератор бензиновий Volt HEX-GEN 3500W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ип’ятильник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б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утель для питної води (19 дм.куб.) -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помпа для бутля питної води – 1 шт.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м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</w:rPr>
              <w:t xml:space="preserve">аршрутизатор інтернет WiFi TP-Link Archer C54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вода питна очищена - 19 дм.куб.;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унальний спеціальний заклад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ільної освіти №5 «Червона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почка»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ясла-садок) Покровської міської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ніпропетровської області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 Партизанська, 37</w:t>
            </w:r>
          </w:p>
        </w:tc>
      </w:tr>
      <w:tr>
        <w:trPr>
          <w:trHeight w:val="1650" w:hRule="atLeast"/>
        </w:trPr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г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енератор бензиновий Volt HEX-GEN 3500W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ип’ятильник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б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утель для питної води (19 дм.куб.) -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помпа для бутля питної води –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вода питна очищена -  19 дм.куб.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маршрутизатор інтернет WiFi TP-Link Archer C54 – 1 шт.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унальний заклад дошкільної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іти №13 (ясла-садок)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алятко» Покровської міської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ніпропетровської облас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 Героїв України, 6а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г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енератор бензиновий Volt HEX-GEN 3500W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ип’ятильник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б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утель для питної води (19 дм.куб.) -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помпа для бутля питної води –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вода питна очищена -  19 дм.куб.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маршрутизатор інтернет WiFi TP-Link Archer C54 – 1 шт.;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унальний заклад дошкільної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іти №22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ясла-садок) Покровської міської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ніпропетровської області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 Джонсона, 29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г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</w:rPr>
              <w:t xml:space="preserve">енератор бензиновий SIGMA 220-380В, 8.5/9.0кВт, 4-х тактний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ємність для води (200 л.) —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 кран шаровий  PN 20 - 1 шт.: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 xml:space="preserve">- бутель для питної води (19 дм.куб.)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6"/>
                <w:szCs w:val="26"/>
                <w:u w:val="none"/>
                <w:em w:val="none"/>
                <w:lang w:val="uk-UA" w:eastAsia="zh-CN" w:bidi="hi-IN"/>
              </w:rPr>
              <w:t>3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 xml:space="preserve">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помпа для бутля питної води –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вода питна очищена -  57 дм.куб.;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ий заклад “Ліцей № 5 Покровської міської ради Дніпропетровської області”, м. Покров, вул. Центральна, 35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г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</w:rPr>
              <w:t xml:space="preserve">енератор бензиновий SIGMA 220-380В, 8.5/9.0кВт, 4-х тактний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ємність для води (200 л.) —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 кран шаровий  PN 20 -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бутель для питної води (19 дм.куб.) - 2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помпа для бутля питної води –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 xml:space="preserve">- вода питна очищена - 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6"/>
                <w:szCs w:val="26"/>
                <w:u w:val="none"/>
                <w:em w:val="none"/>
                <w:lang w:val="uk-UA" w:eastAsia="zh-CN" w:bidi="hi-IN"/>
              </w:rPr>
              <w:t>38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 xml:space="preserve"> дм.куб.;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ий заклад “Ліцей № 8 Покровської міської ради Дніпропетровської області”, м. Покров, вул. Джонсона, 15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ип’ятильник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б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утель для питної води (19 дм.куб.) -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маршрутизатор інтернет WiFi TP-Link Archer C54 –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помпа для бутля питної води – 1 шт.;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ий заклад “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>Гімназі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№ 4 Покровської міської ради Дніпропетровської області”, м. Покров, вул. Карпатська, 2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г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</w:rPr>
              <w:t>енератор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 xml:space="preserve"> дизельний  10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</w:rPr>
              <w:t>кВт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ип’ятильник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б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утель для питної води (19 дм.куб.) -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помпа для бутля питної води –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вода питна очищена - 19 дм.куб.;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ий заклад “Ліцей № 3 Покровської міської ради Дніпропетровської області”, м. Покров, вул. Центральна, 31</w:t>
            </w:r>
          </w:p>
        </w:tc>
      </w:tr>
      <w:tr>
        <w:trPr>
          <w:trHeight w:val="1669" w:hRule="atLeast"/>
        </w:trPr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г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енератор бензиновий Volt HEX-GEN 3500W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б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утель для питної води (19 дм.куб.) -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помпа для бутля питної води –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- вода питна очищена - 19 дм.куб.;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>Виконавчий комітет Покровської міської ради (будівля старостату),               с. Шолохово, вул. Центральна, 14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г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</w:rPr>
              <w:t>енератор бенз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 xml:space="preserve">иновий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</w:rPr>
              <w:t xml:space="preserve">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шт..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ип’ятильник –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б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утель для питної води (19 дм.куб.) - 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п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омпа для бутля питної води –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вода питна очищена - 19 дм.куб.;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>Комунальний заклад «Дитяча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а мистецтв Покровської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ької ради Дніпропетровської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>області», м. Покров, вул.  Середи, 9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ємність для води (200 л.) —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б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утель для питної води (19 дм.куб.) - 2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помпа для бутля питної води –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 xml:space="preserve">- вода питна очищена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6"/>
                <w:szCs w:val="26"/>
                <w:u w:val="none"/>
                <w:em w:val="none"/>
                <w:lang w:val="uk-UA" w:eastAsia="zh-CN" w:bidi="hi-IN"/>
              </w:rPr>
              <w:t>38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 xml:space="preserve"> дм.куб.;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ий заклад “Ліцей № 9 Покровської міської ради Дніпропетровської області”, м. Покров, вул. Джонсона, 29а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ємність для води (200 л.) —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б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утель для питної води (19 дм.куб.)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помпа для бутля питної води –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вода питна очищена - 38 дм.куб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 кран шаровий  PN 20 - 1 шт.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унальний заклад “Ліцей №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окровської міської ради Дніпропетровської області”, м. Покров, вул.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 xml:space="preserve"> Мал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15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ємність для води (200 л.) —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б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утель для питної води (19 дм.куб.)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помпа для бутля питної води – 1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вода питна очищена - 38 дм.куб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-  кран шаровий  PN 20 - 1 шт.</w:t>
            </w:r>
          </w:p>
        </w:tc>
        <w:tc>
          <w:tcPr>
            <w:tcW w:w="3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унальний заклад “Ліцей №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окровської міської ради Дніпропетровської області”, м. Покров, вул.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 xml:space="preserve"> Чіатурськ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6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вчий комітет Покровської міської ради</w:t>
            </w:r>
          </w:p>
        </w:tc>
        <w:tc>
          <w:tcPr>
            <w:tcW w:w="67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- бензин А-95 —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 літрів</w:t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uk-UA" w:bidi="ar-SA"/>
        </w:rPr>
        <w:t>В.о. начальника відділу з питань НС та ЦЗН</w:t>
        <w:tab/>
        <w:t xml:space="preserve">                          Віталій КРАВЧЕНКО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4-30T06:36:48Z</dcterms:modified>
  <cp:revision>18</cp:revision>
  <dc:subject/>
  <dc:title/>
</cp:coreProperties>
</file>