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ішення 52 сесії міської р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7 склика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suppressAutoHyphens w:val="true"/>
        <w:bidi w:val="0"/>
        <w:spacing w:lineRule="exact" w:line="264"/>
        <w:ind w:left="5896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24. 12. 2019   № 36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exact" w:line="264"/>
        <w:jc w:val="center"/>
        <w:rPr>
          <w:color w:val="000000"/>
          <w:spacing w:val="-8"/>
          <w:sz w:val="20"/>
          <w:szCs w:val="20"/>
          <w:lang w:val="uk-UA"/>
        </w:rPr>
      </w:pPr>
      <w:r>
        <w:rPr>
          <w:color w:val="000000"/>
          <w:spacing w:val="-8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відділ інформаційного-технічного  забезпеченн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ого комітету Покровської мі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І. ЗАГАЛЬНІ ПОЛОЖЕННЯ</w:t>
      </w:r>
    </w:p>
    <w:p>
      <w:pPr>
        <w:pStyle w:val="ListParagraph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right="0" w:hanging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73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1. Відділ  інформаційного-технічного  забезпечення (далі  -  відділ)  є структурним підрозділом виконавчого комітету Покровської міської ради, який утворюється міською радою, підзвітний і підконтрольний  міському голові.</w:t>
      </w:r>
    </w:p>
    <w:p>
      <w:pPr>
        <w:pStyle w:val="Normal"/>
        <w:shd w:fill="FFFFFF" w:val="clear"/>
        <w:tabs>
          <w:tab w:val="clear" w:pos="708"/>
          <w:tab w:val="left" w:pos="73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2. У своїй діяльності підпорядкований керуючому справами виконкому, </w:t>
      </w:r>
      <w:r>
        <w:rPr>
          <w:rFonts w:eastAsia="Times New Roman" w:cs="Times New Roman"/>
          <w:color w:val="000000"/>
          <w:sz w:val="28"/>
          <w:szCs w:val="28"/>
          <w:lang w:val="uk-UA" w:eastAsia="zh-CN" w:bidi="ar-SA"/>
        </w:rPr>
        <w:t>згідно розподілу функціональних повноважень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Відділ у своїй діяльності керується Конституцією України і Законами України, указами та розпорядженнями Президента України, постановами Верховної Ради, постановами і розпорядженнями Кабінету Міністрів Україн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Відділ є структурною одиницею виконавчого комітету Покровської міської ради та утримується за рахунок коштів місцевого бюджету, виділених на утримання виконкому міської ради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Положення про відділ затверджується рішенням міської ради. Посадові інструкції працівників  відділу затверджуються міським головою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. ОСНОВНІ ЗАВДА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bookmarkStart w:id="0" w:name="_GoBack"/>
      <w:bookmarkEnd w:id="0"/>
      <w:r>
        <w:rPr>
          <w:color w:val="000000"/>
          <w:sz w:val="28"/>
          <w:szCs w:val="28"/>
          <w:lang w:val="uk-UA"/>
        </w:rPr>
        <w:t>2.1. Виявлення перспективних та ефективних напрямків розвитку системи інформаційного та комп’ютерного забезпечення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Налаштування та встановлення комп’ютерної техніки та оргтехніки у відділах виконкому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Розгортання, налаштування та обслуговування локальної комп’ютерної мережі, а також мережевого обладнання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Встановлення, налаштування та підтримка в робочому стані операційних систем, програмного забезпечення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Встановлення та підтримка специфічних програмних комплексів, необхідних для виконання службових повноважень працівниками виконкому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 Профілактика роботи комп’ютерної техніки та оргтехніки, виявлення порушень роботи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Забезпечення офіційних заходів у виконкомі Покровської міської ради мультимедійним супроводом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 Забезпечення роботи аудіоапаратури, а також відображення інформаційних відеоматеріалів під час проведення сесій міської ради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9. Збір, обробка та забезпечення висвітлення інформаційних матеріалів на екрані в холі першого поверху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0. Забезпечення інформаційної безпеки при роботі з персональним комп’ютером, локальною мережею або Інтернет, встановлення та оновлення антивірусних програм, паролів доступу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1. Контроль за використанням інформаційних ресурсів працівниками виконкому, встановлення програм контролю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2. Консультація працівників відділів виконкому з питань інформаційно-комп’ютерного забезпечення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3. Створення резервних копій документації, баз даних та іншої електронної інформації, яка знаходиться на персональних комп’ютерах працівників виконкому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4. Взаємодія з фірмами та сервісними центрами з питань технічного обслуговування та придбання нової комп’ютерної техніки та оргтехніки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15. Здійснює розгляд пропозицій, заяв і скарг громадян з питань, що належать до компетенції відділ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7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shd w:fill="FFFFFF" w:val="clear"/>
          <w:lang w:val="uk-UA"/>
        </w:rPr>
        <w:t>2.16. Розглядає документи та звернення, що надійшли до виконавчого комітету з питань інформатизації, готує щодо них аналітичні, довідкові матеріали та пропозиції.</w:t>
      </w:r>
    </w:p>
    <w:p>
      <w:pPr>
        <w:pStyle w:val="Normal"/>
        <w:shd w:fill="FFFFFF" w:val="clear"/>
        <w:tabs>
          <w:tab w:val="clear" w:pos="708"/>
          <w:tab w:val="left" w:pos="73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2.17. Забезпечує належну роботу офіційного веб-сайту </w:t>
      </w:r>
      <w:r>
        <w:rPr>
          <w:color w:val="000000"/>
          <w:sz w:val="28"/>
          <w:szCs w:val="28"/>
          <w:lang w:val="uk-UA"/>
        </w:rPr>
        <w:t>Покровсько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іської ради, розміщення на ньому необхідної інформації,  відповідно до Положення про функціонування офіційного веб-сайту </w:t>
      </w:r>
      <w:r>
        <w:rPr>
          <w:color w:val="000000"/>
          <w:sz w:val="28"/>
          <w:szCs w:val="28"/>
          <w:lang w:val="uk-UA"/>
        </w:rPr>
        <w:t>Покровсько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іської ради та її виконавчого комітету, затвердженого рішенням 3 сесії 7 скликання </w:t>
      </w:r>
      <w:r>
        <w:rPr>
          <w:color w:val="000000"/>
          <w:sz w:val="28"/>
          <w:szCs w:val="28"/>
          <w:lang w:val="uk-UA"/>
        </w:rPr>
        <w:t>Покровсько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іської ради №44 від 24.12.2015 рок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ab/>
        <w:t xml:space="preserve">2.18.  Модернізує та моделює структуру веб-сайту </w:t>
      </w:r>
      <w:r>
        <w:rPr>
          <w:color w:val="000000"/>
          <w:sz w:val="28"/>
          <w:szCs w:val="28"/>
          <w:lang w:val="uk-UA"/>
        </w:rPr>
        <w:t>Покровсько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іської рад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highlight w:val="white"/>
          <w:lang w:val="uk-UA"/>
        </w:rPr>
        <w:tab/>
        <w:t xml:space="preserve">2.19. </w:t>
      </w:r>
      <w:r>
        <w:rPr>
          <w:color w:val="000000"/>
          <w:sz w:val="28"/>
          <w:szCs w:val="28"/>
          <w:lang w:val="uk-UA"/>
        </w:rPr>
        <w:t xml:space="preserve">Виконує інші доручення міського голови та керуючого справами виконкому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  <w:t>ІІІ. ФУНКЦІЇ ВІДДІЛ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shd w:fill="FFFFFF" w:val="clear"/>
          <w:lang w:val="uk-UA" w:eastAsia="en-US"/>
        </w:rPr>
      </w:pPr>
      <w:r>
        <w:rPr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  <w:highlight w:val="white"/>
          <w:lang w:val="uk-UA"/>
        </w:rPr>
        <w:t xml:space="preserve">3. Відділ інформаційного забезпечення </w:t>
      </w:r>
      <w:r>
        <w:rPr>
          <w:bCs/>
          <w:color w:val="000000"/>
          <w:spacing w:val="6"/>
          <w:sz w:val="28"/>
          <w:szCs w:val="28"/>
          <w:lang w:val="uk-UA"/>
        </w:rPr>
        <w:t>відповідно до покладених на нього завдань: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bCs/>
          <w:color w:val="000000"/>
          <w:spacing w:val="6"/>
          <w:sz w:val="28"/>
          <w:szCs w:val="28"/>
          <w:lang w:val="uk-UA"/>
        </w:rPr>
        <w:t>3.1. П</w:t>
      </w:r>
      <w:r>
        <w:rPr>
          <w:color w:val="000000"/>
          <w:spacing w:val="6"/>
          <w:sz w:val="28"/>
          <w:szCs w:val="28"/>
          <w:lang w:val="uk-UA"/>
        </w:rPr>
        <w:t>ідтримує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функціонування програмного забезпечення систем електронної обробки інформації виконавчого комітету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>3.2. Підтримує</w:t>
      </w:r>
      <w:r>
        <w:rPr>
          <w:b/>
          <w:b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функціонування локальної мережі та  мережі Інтернет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.3. Адмініструє операційні системи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.4. Здійснює нагляд за використанням системного та прикладного програмного забезпечення і збереженням інформаційного забезпечення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.5. Забезпечує підготовку, освоєння і впровадження нових програмних засобів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.6. Надає консультації співробітникам виконкому щодо освоєння і впровадження нового програмного забезпечення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3.7. Надає пропозиції щодо вибору нового програмного забезпечення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9. Розміщує надану інформацію на офіційному сайті Покровської міської ради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25"/>
        <w:jc w:val="center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IV. ПРАВА ТА ОБОВ’ЯЗКИ </w:t>
      </w:r>
    </w:p>
    <w:p>
      <w:pPr>
        <w:pStyle w:val="Normal"/>
        <w:spacing w:lineRule="atLeast" w:line="225"/>
        <w:jc w:val="center"/>
        <w:textAlignment w:val="baseline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8"/>
        <w:jc w:val="both"/>
        <w:rPr>
          <w:bCs/>
          <w:color w:val="000000"/>
          <w:spacing w:val="6"/>
          <w:sz w:val="28"/>
          <w:szCs w:val="28"/>
          <w:lang w:val="uk-UA"/>
        </w:rPr>
      </w:pPr>
      <w:r>
        <w:rPr>
          <w:bCs/>
          <w:color w:val="000000"/>
          <w:spacing w:val="6"/>
          <w:sz w:val="28"/>
          <w:szCs w:val="28"/>
          <w:lang w:val="uk-UA"/>
        </w:rPr>
        <w:t>4. Відділ має право: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4.1. Одержувати у встановленому порядку від працівників виконавчого комітету </w:t>
      </w:r>
      <w:r>
        <w:rPr>
          <w:color w:val="000000"/>
          <w:sz w:val="28"/>
          <w:szCs w:val="28"/>
          <w:lang w:val="uk-UA"/>
        </w:rPr>
        <w:t>Покровської</w:t>
      </w:r>
      <w:r>
        <w:rPr>
          <w:color w:val="000000"/>
          <w:spacing w:val="6"/>
          <w:sz w:val="28"/>
          <w:szCs w:val="28"/>
          <w:lang w:val="uk-UA"/>
        </w:rPr>
        <w:t xml:space="preserve"> міської ради та його структурних підрозділів документи та матеріали необхідні для виконання покладених на відділ функцій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2. Проводити інструктування, стажування, консультації відповідальних </w:t>
      </w:r>
      <w:r>
        <w:rPr>
          <w:color w:val="000000"/>
          <w:spacing w:val="6"/>
          <w:sz w:val="28"/>
          <w:szCs w:val="28"/>
          <w:lang w:val="uk-UA"/>
        </w:rPr>
        <w:t xml:space="preserve">працівників виконавчого комітету </w:t>
      </w:r>
      <w:r>
        <w:rPr>
          <w:color w:val="000000"/>
          <w:sz w:val="28"/>
          <w:szCs w:val="28"/>
          <w:lang w:val="uk-UA"/>
        </w:rPr>
        <w:t>Покровської</w:t>
      </w:r>
      <w:r>
        <w:rPr>
          <w:color w:val="000000"/>
          <w:spacing w:val="6"/>
          <w:sz w:val="28"/>
          <w:szCs w:val="28"/>
          <w:lang w:val="uk-UA"/>
        </w:rPr>
        <w:t xml:space="preserve"> міської ради та його структурних підрозділів</w:t>
      </w:r>
      <w:r>
        <w:rPr>
          <w:color w:val="000000"/>
          <w:sz w:val="28"/>
          <w:szCs w:val="28"/>
          <w:lang w:val="uk-UA"/>
        </w:rPr>
        <w:t>, надавати їм нормативно-методичні рекомендації з питань інформаційно-комп’ютерного забезпечення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2 Брати участь у нарадах та інших заходах що належать до компетенції відділу які проводяться виконкомом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3. Скликати наради з питань, що належать до компетенції відділу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4.4.Здійснювати інші повноваження відповідно до завдань, визначених цим положенням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pacing w:val="6"/>
          <w:sz w:val="28"/>
          <w:szCs w:val="28"/>
          <w:highlight w:val="white"/>
          <w:lang w:val="uk-UA"/>
        </w:rPr>
        <w:t>5. КЕРІВНИЦТВО І  СТРУКТУРА ВІДДІЛ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ind w:left="0" w:right="0"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1. Структура відділу інформаційного-технічного забезпечення, чисельність та посадові оклади його працівників встановлюються штатним розписом виконавчого комітету Покровської міської ради, який затверджується сесією Покровської міської ради.</w:t>
      </w:r>
    </w:p>
    <w:p>
      <w:pPr>
        <w:pStyle w:val="TextBody"/>
        <w:ind w:left="0" w:right="0" w:firstLine="72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5.2. Особи, що працюють у Відділі, є посадовими особами місцевого самоврядування, відповідно до цього Положення мають посадові повноваження щодо здійснення організаційно-розпорядчих та консультативно-дорадчих функцій і отримують заробітну плату за рахунок міського бюджету. </w:t>
      </w:r>
    </w:p>
    <w:p>
      <w:pPr>
        <w:pStyle w:val="TextBody"/>
        <w:ind w:left="0" w:right="0"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5.3. До складу загального відділу входять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чальник відділ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головний спеціаліст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пеціаліст І категорії;</w:t>
      </w:r>
    </w:p>
    <w:p>
      <w:pPr>
        <w:pStyle w:val="TextBody"/>
        <w:ind w:left="0" w:right="0"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4. Призначення на посаду та звільнення з посади працівників відділу здійснюється міським головою відповідно до чинного законодавства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5. Відділ очолює начальник відділу, який призначається на посаду і звільняється з посади міським головою в порядку, передбаченому трудовим законодавством та з питань місцевого самоврядува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6. Начальник відділу повинен мати повну вищу освіту за освітньо-кваліфікаційним рівнем магістра, спеціаліста, стаж роботи за фахом в органах місцевого самоврядування за фахом на службі в органах місцевого самоврядування та державній службі на керівних посадах не менше 3 років або при необхідності (виходячи із виконання виконавчим органом основних завдань та функцій) стаж роботи за фахом на керівних посадах в інших сферах управління не менше 4 років. Післядипломна освіта у галузі знань "Державне управління".</w:t>
      </w:r>
    </w:p>
    <w:p>
      <w:pPr>
        <w:pStyle w:val="Normal"/>
        <w:jc w:val="both"/>
        <w:rPr>
          <w:color w:val="000000"/>
          <w:sz w:val="28"/>
          <w:szCs w:val="28"/>
          <w:lang w:val="uk-UA" w:eastAsia="zxx" w:bidi="zxx"/>
        </w:rPr>
      </w:pPr>
      <w:r>
        <w:rPr>
          <w:color w:val="000000"/>
          <w:sz w:val="28"/>
          <w:szCs w:val="28"/>
          <w:lang w:val="uk-UA" w:eastAsia="zxx" w:bidi="zxx"/>
        </w:rPr>
        <w:tab/>
        <w:t>5.7. Начальник відділу повинен знати Конституцію України; закони України "Про місцеве самоврядування в Україні", "Про службу в органах місцевого самоврядування", "Про державну службу", "Про засади запобігання та протидії корупції" та інші закони України з питань організації та діяльності органів місцевого самоврядування; укази та розпорядження Президента України, постанови Верховної Ради України, постанови та розпорядження Кабінету Міністрів України, інші підзаконні нормативно-правові акти, що стосуються розвитку відповідних сфер управління; практику застосування чинного законодавства з питань, що належать до його компетенції; основи регіонального управління, економіки та управління персоналом; основи права, політології та ринку праці; форми та методи роботи із засобами масової інформації; інструкцію з діловодства у  у виконавчому комітеті Покровської міської ради, основи психології, економіки, фінансів; правила внутрішнього трудового розпорядку; правила ділового етикету; правила охорони праці та протипожежної безпеки; основні програми роботи на комп'ютері; державну мов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zxx" w:bidi="zxx"/>
        </w:rPr>
        <w:tab/>
        <w:t xml:space="preserve">5.7.1 В своїй роботі керується </w:t>
      </w:r>
      <w:r>
        <w:rPr>
          <w:color w:val="000000"/>
          <w:sz w:val="28"/>
          <w:szCs w:val="28"/>
          <w:lang w:val="uk-UA"/>
        </w:rPr>
        <w:t>Регламентом виконавчого комітету, законодавчими та нормативними актами по охороні праці, іншими нормативно-правовими актами, рішеннями міської ради та її виконавчого комітету, розпорядженнями міського голови, а також цим Положення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>5.7.2.  Начальник відділу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дійснює керівництво діяльністю відділу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се персональну відповідальність за виконання покладених на відділ завдань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яє обов’язки працівників відділу. З метою забезпечення ефективної реалізації завдань і функцій відділу може у разі потреби здійснювати частковий перерозподіл функціональних обов’язків працівників відділу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обляє і вносить на затвердження в установленому порядку посадові інструкції працівників відділу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є підвищення їх кваліфікації та професійного рівня, дотримання трудової і виконавської дисципліни, правил внутрішнього трудового розпорядку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є роботу відділу і здійснює контроль за виконанням планів робот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становленому порядку вносить пропозиції про призначення, переміщення та звільнення працівників відділу, погоджує надання їм відпусток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исує та візує документи в межах своєї компетенції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дставляє відділ в органах місцевого самоврядування, місцевих органах виконавчої влади, правоохоронних та інших органах, підприємствах, установах, організаціях незалежно від форм власності, об’єднаннях громадян з питань, віднесених до його компетенції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ує інші обов’язки та доручення, покладені на нього керівництвом міської рад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відсутності начальника Відділу його обов’язки виконує визначена в установленому порядку посадова особа Відділу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відсутності одного із спеціалістів (відпустка, відрядження, хвороба) його обов’язки покладаються на іншого спеціаліста відділу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>5.8. Відділ несе відповідальність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- за невиконання або неналежне виконання своїх функціональних обов’язків;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порушення трудової дисципліни, норм етики поведінки та Загальних правил поведінки державного службовця, посадової особи місцевого самоврядування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розголошення інформації, що стала йому відома під час виконання своїх обов’язків, яка згідно з законодавством не підлягає розголошенню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неякісну підготовку документів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збереження документів та обладнання, наданих для виконання покладених на нього функцій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неналежне виконання вимог Правил внутрішнього розпорядку та Регламенту виконавчого комітет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невиконання   Законів України, Указів та розпоряджень Президента України, постанов Верховної Ради України, постанов і розпоряджень Кабінету Міністрів України, рішень міської ради, розпоряджень міського голови, інших актів законодавчої та виконавчої влад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- за особисте дотримання вимог «Про запобігання корупції», «Про місцеве самоврядування в Україні».</w:t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  <w:t>- Відповідальність посадових осіб відділу настає у разі невиконання або неналежного виконання ними обов’язків та функцій, закріплених за працівниками відділу, а також за не виконання вимог та обмежень,   встановлених Законом України "Про запобігання корупції" від 14.10.2014р. N 1700-VII: займатися іншою оплачуваною роботою (за винятком зазначеним у ст.25 Закону); входити до складу правління, інших виконавчих чи контрольних органів; використовувати свої службові повноваження; безпосередньо або через інших осіб вимагати, просити, одержувати подарунки; спільної роботи близьких осіб прямого підпорядкування; розголошувати або використовувати інформацію, яка стала їм відома; за недотримання правил запобігання та врегулювання конфлікту інтересі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9. Працівники відділу відповідно до чинного законодавства несуть матеріальну, дисциплінарну, адміністративну, кримінальну відповідальність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рушення трудової дисциплін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неякісне або несвоєчасне виконання посадових обов'язків і завдань, бездіяльність або невикористання наданих їм пра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рушення норм етики поведінки посадової особи органів місцевого самоврядування та обмежень, пов’язаних із прийняттям на службу в органах місцевого самоврядування та її проходження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розголошення поза службовою необхідністю відомостей, що містяться у службових документах.</w:t>
      </w:r>
    </w:p>
    <w:p>
      <w:pPr>
        <w:pStyle w:val="Normal"/>
        <w:shd w:fill="FFFFFF" w:val="clear"/>
        <w:ind w:left="720" w:righ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00" w:val="clear"/>
          <w:lang w:val="uk-UA"/>
        </w:rPr>
      </w:pPr>
      <w:r>
        <w:rPr>
          <w:color w:val="000000"/>
          <w:spacing w:val="6"/>
          <w:sz w:val="28"/>
          <w:szCs w:val="28"/>
          <w:shd w:fill="FFFF00" w:val="clear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6. ОРГАНІЗАЦІЯ РОБОТ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1. Організація роботи відділу інформаційно-технічного забезпечення включає такі складові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ланування роботи відповідно до доручень міського голови, керуючого справами виконком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з впровадження комп'ютерних технологій з метою вдосконалення існуючих виробничих процес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з проведення автоматизації виробничих процесів і обслуговування обчислювальної техні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і експлуатацію інформаційних сист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з розробки, впровадження та супроводження прикладного програмного забезпече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з розвитку та експлуатації мереж передачі даних та адміністрування загальносистемного програмного забезпече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роботи з надання допомоги експлуатаційним підрозділам у вирішенні складних технічних питань, що виникають у процесі експлуатації мереж передачі дани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отримання працівниками  існуючих правил, стандартів, наказів, інструкцій, нормативів та інших документів, що діють у галузі інформаційної технології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цівників необхідними технічними засобами і матеріалами для виконання виробничої діяльност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і впроваджує заходи, направлені на зменшення експлуатаційних витрат і підвищення продуктивності праці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використання інформаційних ресурсів працівниками виконком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адміністрування серверів виконавчого комітету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я з фірмами та сервісними центрами з питань технічного обслуговування та придбання нової комп’ютерної техніки та оргтехнік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пропозицій, заяв і скарг громадян з питань, що належать до компетенції відділу.</w:t>
      </w:r>
    </w:p>
    <w:p>
      <w:pPr>
        <w:pStyle w:val="Style19"/>
        <w:shd w:fill="FFFFFF" w:val="clear"/>
        <w:spacing w:before="0" w:after="0"/>
        <w:ind w:left="0" w:righ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pacing w:val="6"/>
          <w:sz w:val="28"/>
          <w:szCs w:val="28"/>
          <w:highlight w:val="white"/>
          <w:lang w:val="uk-UA"/>
        </w:rPr>
        <w:t>7. ВЗАЄМОДІЯ</w:t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0" w:right="0" w:firstLine="692"/>
        <w:jc w:val="both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  <w:t>7. Відділ під час виконання покладених на нього завдань взаємодіє з іншими структурними підрозділами виконкому міської ради, а також підприємствами, установами та організаціями усіх форм власності, об’єднаннями громадян та громадянами.</w:t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6"/>
          <w:sz w:val="28"/>
          <w:szCs w:val="28"/>
          <w:shd w:fill="FFFFFF" w:val="clear"/>
          <w:lang w:val="uk-UA"/>
        </w:rPr>
      </w:pPr>
      <w:r>
        <w:rPr>
          <w:color w:val="000000"/>
          <w:spacing w:val="6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йно-технічного забезпечення</w:t>
        <w:tab/>
        <w:tab/>
        <w:tab/>
        <w:tab/>
        <w:t xml:space="preserve">          О.О. Легез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А.С. Магли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 Г.М. Відяє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___________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запобігання та протидії корупції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Т.А. Горчак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Book Antiqua"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  <w:lang w:val="uk-U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Book Antiqua" w:hAnsi="Book Antiqua" w:cs="Book Antiq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1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b/>
      <w:bCs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w</dc:creator>
  <dc:description/>
  <dc:language>en-US</dc:language>
  <cp:lastModifiedBy/>
  <cp:lastPrinted>1995-11-21T17:41:00Z</cp:lastPrinted>
  <dcterms:modified xsi:type="dcterms:W3CDTF">2019-12-27T08:22:06Z</dcterms:modified>
  <cp:revision>8</cp:revision>
  <dc:subject/>
  <dc:title> </dc:title>
</cp:coreProperties>
</file>