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АТВЕРДЖЕН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ішення виконавчого комітет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Покровської міської рад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uk-UA"/>
        </w:rPr>
        <w:t>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uk-UA"/>
        </w:rPr>
        <w:t>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-180" w:right="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-18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хнологічна картка адміністративної послуги № 04-31.2</w:t>
      </w:r>
    </w:p>
    <w:p>
      <w:pPr>
        <w:pStyle w:val="Normal"/>
        <w:spacing w:lineRule="auto" w:line="240" w:before="0" w:after="0"/>
        <w:ind w:left="-180" w:righ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Зняття з задекларованого/зареєстрованого місця проживання (перебування) ос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Виконавчий комітет Покровської міської ради Дніпропетровської області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  <w:lang w:val="uk-UA"/>
        </w:rPr>
        <w:t xml:space="preserve">(найменування суб’єкта надання адміністративної послуги та/або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  <w:lang w:val="uk-UA"/>
        </w:rPr>
        <w:t>центра надання адміністративних послу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66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3"/>
        <w:gridCol w:w="14"/>
        <w:gridCol w:w="2104"/>
        <w:gridCol w:w="2315"/>
        <w:gridCol w:w="1767"/>
      </w:tblGrid>
      <w:tr>
        <w:trPr>
          <w:trHeight w:val="1650" w:hRule="atLeast"/>
        </w:trPr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76"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Строк виконання етапів (днів)</w:t>
            </w:r>
          </w:p>
        </w:tc>
      </w:tr>
      <w:tr>
        <w:trPr>
          <w:trHeight w:val="3142" w:hRule="atLeast"/>
        </w:trPr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5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ом документів, що подаються заявником або його законним представником (представником) для оформлення зняття з задекларованого/зареєстрованого місця проживання (перебування)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tabs>
                <w:tab w:val="clear" w:pos="708"/>
                <w:tab w:val="left" w:pos="314" w:leader="none"/>
              </w:tabs>
              <w:suppressAutoHyphens w:val="true"/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вірка належності к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итанції про сплату адміністративного збору або роздруковану квитанцію з використанням програмного продукту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“check” 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спортного документа особи, правильності заповнення заяви та наявності всіх документів, необхідних для зняття з задекларованого/зареєстрованого місця проживання (перебування)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9870" w:hRule="atLeast"/>
        </w:trPr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tabs>
                <w:tab w:val="clear" w:pos="708"/>
                <w:tab w:val="left" w:pos="314" w:leader="none"/>
              </w:tabs>
              <w:suppressAutoHyphens w:val="true"/>
              <w:bidi w:val="0"/>
              <w:spacing w:lineRule="auto" w:line="276" w:before="0" w:after="200"/>
              <w:ind w:left="57" w:righ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дення протоколу про адміністративне правопорушення відповідно до статті 197 Кодексу України про адміністративні правопорушення, якщо під час подання документів установлено, що особа подала для зняття із задекларованого/ зареєстрованого місця проживання (перебування) недійсний паспорт громадянина України. Направлення іноземця чи особи без громадянства до територіального підрозділу Державної міграційної служби (надалі – ДМС) відповідно до території обслуговування для вжиття до них заходів адміністративного впливу, якщо вони подали для зняття із задекларованого/ зареєстрованого місця проживання недійсний документ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3285" w:hRule="atLeast"/>
        </w:trPr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заяви про зняття з задекларованого/зареєстрованого місця проживання (перебування) особи реєстраційному відділу виконавчого комітету Покровської міської ради Дніпропетровської області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подання заявником необхідних документів</w:t>
            </w:r>
          </w:p>
        </w:tc>
      </w:tr>
      <w:tr>
        <w:trPr>
          <w:trHeight w:val="1470" w:hRule="atLeast"/>
        </w:trPr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вірка документів, необхідних для зняття з задекларованого/зареєстрованого місця проживання (перебування)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4157" w:hRule="atLeast"/>
        </w:trPr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заяви про зняття з задекларованого/зареєстрованого місця проживання (перебування) особи в Жу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налі обліку заяв про декларування та реєстрацію місця проживання/зняття з задекларованого/зареєстрованого місця проживання/перебування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4245" w:hRule="atLeast"/>
        </w:trPr>
        <w:tc>
          <w:tcPr>
            <w:tcW w:w="5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89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повнення облікових документів, необхідних для зняття з задекларованого/зареєстрованого місця проживання (перебування) особ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йняття рішення про зняття із задекларованого/ зареєстрованого місця проживання (перебування) або про відмову в знятті із задекларованого/ зареєстрованого місця проживання (перебування) особи</w:t>
            </w:r>
          </w:p>
        </w:tc>
        <w:tc>
          <w:tcPr>
            <w:tcW w:w="211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есення відомостей про зняття із задекларованого/зареєстрованого місця проживання (перебування) особи до реєстру територіальної громади</w:t>
            </w:r>
          </w:p>
        </w:tc>
        <w:tc>
          <w:tcPr>
            <w:tcW w:w="211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113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29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2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3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1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0" w:name="__DdeLink__6976_245110396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України, його територіальних органів або в судовому порядку</w:t>
      </w:r>
      <w:bookmarkStart w:id="1" w:name="__DdeLink__1198_511525363"/>
      <w:r>
        <w:rPr>
          <w:rFonts w:cs="Times New Roman" w:ascii="Times New Roman" w:hAnsi="Times New Roman"/>
          <w:i/>
          <w:sz w:val="16"/>
          <w:szCs w:val="16"/>
          <w:lang w:val="uk-UA"/>
        </w:rPr>
        <w:t>.</w:t>
      </w:r>
      <w:bookmarkEnd w:id="1"/>
    </w:p>
    <w:p>
      <w:pPr>
        <w:pStyle w:val="Style2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В.о. начальника реєстраційного відділу – </w:t>
        <w:tab/>
        <w:tab/>
        <w:tab/>
        <w:tab/>
        <w:tab/>
        <w:t>Дар’я НЕЧИПОРЕНКО</w:t>
      </w:r>
    </w:p>
    <w:p>
      <w:pPr>
        <w:pStyle w:val="Style2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 юридичних осіб та</w:t>
      </w:r>
    </w:p>
    <w:p>
      <w:pPr>
        <w:pStyle w:val="Style20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фізичних осіб - підприємців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before="0" w:after="140"/>
    </w:pPr>
    <w:rPr/>
  </w:style>
  <w:style w:type="paragraph" w:styleId="List">
    <w:name w:val="List"/>
    <w:basedOn w:val="Style17"/>
    <w:next w:val="Default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Покажчик"/>
    <w:basedOn w:val="Normal"/>
    <w:next w:val="Style22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next w:val="Style19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20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2:00Z</dcterms:created>
  <dc:creator>User</dc:creator>
  <dc:description/>
  <dc:language>en-US</dc:language>
  <cp:lastModifiedBy/>
  <cp:lastPrinted>2022-11-29T08:58:00Z</cp:lastPrinted>
  <dcterms:modified xsi:type="dcterms:W3CDTF">2024-04-09T12:00:5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