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ind w:left="11907" w:hanging="128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               міського голови</w:t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13.02.2025  №Р-33/06-34-25 </w:t>
      </w:r>
    </w:p>
    <w:p>
      <w:pPr>
        <w:pStyle w:val="Normal"/>
        <w:ind w:left="106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52070</wp:posOffset>
                </wp:positionV>
                <wp:extent cx="9835515" cy="474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515" cy="474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 фінансування видатків ____________________фонду міського 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азва головного розпорядника коштів міського бюджету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д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исло, місяць, рік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гривні)</w:t>
                            </w:r>
                          </w:p>
                          <w:tbl>
                            <w:tblPr>
                              <w:tblW w:w="15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4241"/>
                              <w:gridCol w:w="1537"/>
                              <w:gridCol w:w="1285"/>
                              <w:gridCol w:w="2445"/>
                              <w:gridCol w:w="1792"/>
                              <w:gridCol w:w="2530"/>
                            </w:tblGrid>
                            <w:tr>
                              <w:trPr>
                                <w:trHeight w:val="123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  бюджетних установ та одержувачів кошт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особового рахунку головного розпорядника бюджетних кошті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а на фінансування видатків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ерелік основних видів товарів (послуг тощо) та наявність фінансових зоб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яза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ього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ума прописом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рівник структурного підрозділ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овний бухгалтер                                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45pt;height:373.9pt;mso-wrap-distance-left:9.05pt;mso-wrap-distance-right:9.05pt;mso-wrap-distance-top:0pt;mso-wrap-distance-bottom:0pt;margin-top:4.1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spacing w:lineRule="auto" w:line="192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а фінансування видатків ____________________фонду міського  бюджету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 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азва головного розпорядника коштів міського бюджету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ід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softHyphen/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      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исло, місяць, рік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гривні)</w:t>
                      </w:r>
                    </w:p>
                    <w:tbl>
                      <w:tblPr>
                        <w:tblW w:w="15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4241"/>
                        <w:gridCol w:w="1537"/>
                        <w:gridCol w:w="1285"/>
                        <w:gridCol w:w="2445"/>
                        <w:gridCol w:w="1792"/>
                        <w:gridCol w:w="2530"/>
                      </w:tblGrid>
                      <w:tr>
                        <w:trPr>
                          <w:trHeight w:val="1230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  бюджетних установ та одержувачів кошті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особового рахунку головного розпорядника бюджетних кошті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а на фінансування видатків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ерелік основних видів товарів (послуг тощо) та наявність фінансових зоб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язан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ього 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ума прописом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ерівник структурного підрозділу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овний бухгалтер                                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color w:val="FF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 Плану заходів на 2025 рік щодо наповнення місцевих бюджетів, ефективного використання бюджетних коштів та посилення фінансово-бюджетної дисципліни  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192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08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293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18"/>
        <w:gridCol w:w="819"/>
        <w:gridCol w:w="819"/>
        <w:gridCol w:w="820"/>
      </w:tblGrid>
      <w:tr>
        <w:trPr>
          <w:trHeight w:val="594" w:hRule="atLeast"/>
          <w:cantSplit w:val="true"/>
        </w:trPr>
        <w:tc>
          <w:tcPr>
            <w:tcW w:w="1551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ОНАННЯ МІСЬКОГО БЮДЖЕТУ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____________________________________________________ станом на ___________________________</w:t>
            </w:r>
          </w:p>
          <w:p>
            <w:pPr>
              <w:pStyle w:val="TextBody"/>
              <w:spacing w:lineRule="auto" w:line="20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назва головного розпорядника)                                                                   тис. грн</w:t>
            </w:r>
          </w:p>
        </w:tc>
      </w:tr>
      <w:tr>
        <w:trPr>
          <w:trHeight w:val="1059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датки  бюджету за програмною</w:t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руктурою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2024 рік (із змінами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тверджено на звітний період з урахуванням унесених змі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5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фінансова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 періо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сові видатки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і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хилення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 (+;-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соток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лишки коштів на рахунках розпорядників (одержувачів) на звітну дату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біторська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заборгованіс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на звітну дату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08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</w:rPr>
              <w:t>Креди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ргованість на звітну дату</w:t>
            </w:r>
          </w:p>
        </w:tc>
      </w:tr>
      <w:tr>
        <w:trPr>
          <w:trHeight w:val="1782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8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на місяц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 01.01.20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у дат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 01.01.20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у да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м на 01.01.20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у дату</w:t>
            </w:r>
          </w:p>
        </w:tc>
      </w:tr>
      <w:tr>
        <w:trPr>
          <w:trHeight w:val="3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551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структурного підрозділу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   _____________________________</w:t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                                                                                                                                               (підпис)                                       (ініціали, прізвище)</w:t>
            </w:r>
          </w:p>
          <w:p>
            <w:pPr>
              <w:pStyle w:val="Xl25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бухгалтер                                       ___________________         _____________________________</w:t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)                                               (ініціали, прізвище)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о закладах, які отримують фінансову підтримку з бюджету, надається за повною економічною класифікацією видатків бюджету.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 w:cs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1">
    <w:name w:val="Основной шрифт абзаца1"/>
    <w:qFormat/>
    <w:rPr/>
  </w:style>
  <w:style w:type="character" w:styleId="Rvts0">
    <w:name w:val="rvts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7">
    <w:name w:val="Основной текст с отступом Знак"/>
    <w:qFormat/>
    <w:rPr>
      <w:rFonts w:ascii="Bookman Old Style" w:hAnsi="Bookman Old Style" w:cs="Bookman Old Style"/>
      <w:color w:val="FF0000"/>
      <w:sz w:val="26"/>
      <w:szCs w:val="24"/>
    </w:rPr>
  </w:style>
  <w:style w:type="character" w:styleId="Style8">
    <w:name w:val="Нижний колонтитул Знак"/>
    <w:qFormat/>
    <w:rPr>
      <w:rFonts w:ascii="Bookman Old Style" w:hAnsi="Bookman Old Style" w:cs="Bookman Old Style"/>
      <w:sz w:val="26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 Unicode MS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1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Cs w:val="20"/>
    </w:rPr>
  </w:style>
  <w:style w:type="paragraph" w:styleId="13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30:00Z</dcterms:created>
  <dc:creator>Fenochka</dc:creator>
  <dc:description/>
  <cp:keywords/>
  <dc:language>en-US</dc:language>
  <cp:lastModifiedBy>WORK</cp:lastModifiedBy>
  <cp:lastPrinted>2025-02-11T14:16:00Z</cp:lastPrinted>
  <dcterms:modified xsi:type="dcterms:W3CDTF">2025-02-26T09:03:00Z</dcterms:modified>
  <cp:revision>25</cp:revision>
  <dc:subject/>
  <dc:title>Про затвердження плану заходів щодо організації виконання обласного і місцевих бюджетів у 2006 році</dc:title>
</cp:coreProperties>
</file>