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6</w:t>
      </w:r>
    </w:p>
    <w:p>
      <w:pPr>
        <w:pStyle w:val="Heading1"/>
        <w:rPr/>
      </w:pPr>
      <w:r>
        <w:rPr/>
        <w:t>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підготовки об’єктів дорожньо-мостового господарства до роботи в осінньо-зимовий період 201</w:t>
      </w:r>
      <w:r>
        <w:rPr>
          <w:b/>
          <w:lang w:val="ru-RU"/>
        </w:rPr>
        <w:t>8</w:t>
      </w:r>
      <w:r>
        <w:rPr>
          <w:b/>
        </w:rPr>
        <w:t>/201</w:t>
      </w:r>
      <w:r>
        <w:rPr>
          <w:b/>
          <w:lang w:val="ru-RU"/>
        </w:rPr>
        <w:t>9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Покров Дніпропетровської області станом на 30.07.2018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20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621"/>
        <w:gridCol w:w="850"/>
        <w:gridCol w:w="1276"/>
        <w:gridCol w:w="1418"/>
        <w:gridCol w:w="1701"/>
        <w:gridCol w:w="1417"/>
        <w:gridCol w:w="1701"/>
      </w:tblGrid>
      <w:tr>
        <w:trPr>
          <w:trHeight w:val="2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и роб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дання з 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о підготовл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фінансування фактични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ис. грн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>
          <w:trHeight w:val="251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ідготовка  об’єктів дорожньо-мостов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емонт доріг комунальної власност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3,0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21,0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дготовка спеціалізованої прибиральної техніки, 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техні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.2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ка райавтодо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9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отівля посипочного матеріалу та реагентів, 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омунальних служб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айавтодо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готівля паливних матеріалів, </w:t>
            </w:r>
          </w:p>
          <w:p>
            <w:pPr>
              <w:pStyle w:val="Normal"/>
              <w:rPr/>
            </w:pPr>
            <w:r>
              <w:rPr>
                <w:b/>
              </w:rPr>
              <w:t>у тому числі в комунальних служба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</w:t>
            </w:r>
            <w:r>
              <w:rPr/>
              <w:t>енз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</w:t>
            </w:r>
            <w:r>
              <w:rPr/>
              <w:t>изельного п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 райавтодора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</w:t>
            </w:r>
            <w:r>
              <w:rPr/>
              <w:t>енз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/>
              <w:t>изельного п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</w:t>
      </w:r>
      <w:r>
        <w:rPr/>
        <w:t>Начальник управління ЖКГ та будівництва                                    Ребенок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Вик.  Метеленко Я.О., 6-03-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15:00Z</dcterms:created>
  <dc:creator>Admin</dc:creator>
  <dc:description/>
  <cp:keywords/>
  <dc:language>en-US</dc:language>
  <cp:lastModifiedBy>Igor</cp:lastModifiedBy>
  <cp:lastPrinted>2018-06-08T15:33:00Z</cp:lastPrinted>
  <dcterms:modified xsi:type="dcterms:W3CDTF">2018-07-30T05:54:00Z</dcterms:modified>
  <cp:revision>89</cp:revision>
  <dc:subject/>
  <dc:title>Управління житлово-комунального господарства Дніпропетровської області</dc:title>
</cp:coreProperties>
</file>