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31.05.2019</w:t>
        <w:tab/>
        <w:tab/>
        <w:tab/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м.Покров</w:t>
      </w:r>
      <w:r>
        <w:rPr>
          <w:sz w:val="28"/>
          <w:szCs w:val="28"/>
        </w:rPr>
        <w:t xml:space="preserve">                              </w:t>
        <w:tab/>
        <w:tab/>
        <w:t xml:space="preserve">    № </w:t>
      </w: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5 сесія 7 скликання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/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3.05.2019 №118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14.05.2019 №127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1.05.2019 №135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8.05.2019 №147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51 687 111,00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34 507 111,00 грн та  доходи спеціального фонду міського бюджету 17 180 0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62 709 131,26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97 936 553,16 грн, видатки спеціального фонду міського бюджету  64 772 578,10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6 570 557,84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7 592 578,10</w:t>
      </w:r>
      <w:r>
        <w:rPr>
          <w:color w:val="000000"/>
          <w:sz w:val="28"/>
          <w:szCs w:val="28"/>
          <w:lang w:val="uk-UA"/>
        </w:rPr>
        <w:t xml:space="preserve"> 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97 936 553,16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 xml:space="preserve">64 772 578,10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2 420 100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у сумі 53 639 267,90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 xml:space="preserve">88 470 190,0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widowControl w:val="false"/>
        <w:suppressAutoHyphens w:val="true"/>
        <w:bidi w:val="0"/>
        <w:spacing w:lineRule="auto" w:line="216" w:before="0" w:after="0"/>
        <w:ind w:left="0" w:right="-11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, 41862</w:t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6-03T09:09:00Z</cp:lastPrinted>
  <dcterms:modified xsi:type="dcterms:W3CDTF">2019-06-03T06:10:07Z</dcterms:modified>
  <cp:revision>57</cp:revision>
  <dc:subject/>
  <dc:title/>
</cp:coreProperties>
</file>