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037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08" r="-1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20.03.2024   </w: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№239/06-53-24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арифів на соціальні по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лист директора територіального центру соціального обслуговування (надання соціальних послуг) Покровської міської ради Дніпропетровської області від </w:t>
      </w:r>
      <w:r>
        <w:rPr>
          <w:rFonts w:cs="Times New Roman" w:ascii="Times New Roman" w:hAnsi="Times New Roman"/>
          <w:sz w:val="28"/>
          <w:szCs w:val="28"/>
          <w:lang w:val="ru-RU"/>
        </w:rPr>
        <w:t>13.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69</w:t>
      </w:r>
      <w:r>
        <w:rPr>
          <w:rFonts w:cs="Times New Roman" w:ascii="Times New Roman" w:hAnsi="Times New Roman"/>
          <w:sz w:val="28"/>
          <w:szCs w:val="28"/>
        </w:rPr>
        <w:t>, керуючись частиною 4 статті 28 Закону України «Про соціальні послуги», Законом України «Про місцеве самоврядування в Україні», постановами Кабінету Міністрів  Украї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и від 20.01.2021 № 29 «Деякі питання оплати праці працівників установ, закладів та організацій окремих галузей бюджетної сфери», 01.06.2020 № 428 «Про затвердження порядку регулювання тарифів на платні соціальні послуги», 01.06.2020 № 429 «Про затвердження Порядку установлення диференційованої плати за надання соціальних послуг», 01.06.2020 № 587 “Про організацію надання соціальних послуг”, наказами Міністерства соціальної політики України від 07.12.2015 № 1186 «Про затвердження Методичних рекомендацій розрахунку вартості соціальних послуг», 23.06.2020 № 429 “Про затвердження Класифікатора соціальних послуг”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5.03.2021 № 147 “Про затвердження Державного стандарту соціальної послуги натуральної допомоги”, 13.11.2013  № 760 “Про затвердження Державного стандарту догляду вдома”, 29.01.2016  № 58 “Про затвердження Державного стандарту паліативного догляду”, </w:t>
      </w:r>
      <w:r>
        <w:rPr>
          <w:rFonts w:cs="Times New Roman" w:ascii="Times New Roman" w:hAnsi="Times New Roman"/>
          <w:sz w:val="28"/>
          <w:szCs w:val="28"/>
        </w:rPr>
        <w:t xml:space="preserve">з метою приведення у відповідність тарифів на соціальні послуги до вимог чинного законодавства, виконавчий коміт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овської міської ради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арифи на соціальні послуги, що надаються відділенням соціальної допомоги вдома територіального центру соціального обслуговування (надання соціальних послуг) Покровської міської ради Дніпропетровської області з 01 квітня 2024 року (далі - Тарифи), що додаються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иректору територіального центру соціального обслуговування (надання соціальних послуг) Покровської міської ради Дніпропетровської області Наталії ДАНИЛЕНК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відомити </w:t>
      </w:r>
      <w:r>
        <w:rPr>
          <w:rFonts w:cs="Times New Roman" w:ascii="Times New Roman" w:hAnsi="Times New Roman"/>
          <w:sz w:val="28"/>
          <w:szCs w:val="28"/>
        </w:rPr>
        <w:t>отримувачів соціальних послуг про Тарифи, шляхом оприлюднення цього рішення на офіційному веб-сайті Покровської міської ради Дніпропетровської області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в чинність пункт 1 рішення виконавчого комітету від 25.12.2023 № 870/06-53-23 “Про затвердження тарифів на соціальні послуги”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ординацію роботи щодо виконання цього рішення покласти на начальника Управління праці та соціального захисту населення виконавчого комітету Покровської міської ради Дніпропетровської області Тетяну ІГНАТЮК, контроль - на заступника міського голови Ганну ВІДЯЄ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Олександр ШАПОВ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7:00Z</dcterms:created>
  <dc:creator>User</dc:creator>
  <dc:description/>
  <dc:language>en-US</dc:language>
  <cp:lastModifiedBy/>
  <cp:lastPrinted>2023-10-10T16:44:00Z</cp:lastPrinted>
  <dcterms:modified xsi:type="dcterms:W3CDTF">2024-03-25T13:15:10Z</dcterms:modified>
  <cp:revision>6</cp:revision>
  <dc:subject/>
  <dc:title/>
</cp:coreProperties>
</file>