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20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65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,</w:t>
            </w:r>
            <w:r>
              <w:rPr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, 6-03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8-20T06:43:00Z</dcterms:modified>
  <cp:revision>101</cp:revision>
  <dc:subject/>
  <dc:title>Управління житлово-комунального господарства Дніпропетровської області</dc:title>
</cp:coreProperties>
</file>