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-6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22860</wp:posOffset>
            </wp:positionV>
            <wp:extent cx="447675" cy="6381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копі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ЦЕВЕ САМОВРЯДУВАННЯ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КРОВСЬКА МІСЬКА РА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О З П О Р Я Д Ж Е Н Н 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ОГО ГОЛОВ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7» вересня 2018  р.                                                </w:t>
      </w: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</w:rPr>
        <w:t xml:space="preserve">                           № 250-р</w:t>
      </w:r>
    </w:p>
    <w:p>
      <w:pPr>
        <w:pStyle w:val="BodyText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eastAsia="Calibri"/>
          <w:bCs/>
          <w:szCs w:val="28"/>
          <w:lang w:eastAsia="en-US"/>
        </w:rPr>
        <w:t>П</w:t>
      </w:r>
      <w:r>
        <w:rPr>
          <w:szCs w:val="28"/>
        </w:rPr>
        <w:t xml:space="preserve">ро заходи щодо забезпеч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ування проекту бюджету м. Покров</w:t>
      </w:r>
    </w:p>
    <w:p>
      <w:pPr>
        <w:pStyle w:val="Normal"/>
        <w:jc w:val="both"/>
        <w:rPr/>
      </w:pPr>
      <w:r>
        <w:rPr>
          <w:szCs w:val="28"/>
        </w:rPr>
        <w:t>на 2019 рік та прогнозу на 2020 – 2021 ро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_________________________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4"/>
        <w:numPr>
          <w:ilvl w:val="0"/>
          <w:numId w:val="0"/>
        </w:numPr>
        <w:tabs>
          <w:tab w:val="clear" w:pos="708"/>
          <w:tab w:val="left" w:pos="-5760" w:leader="none"/>
          <w:tab w:val="left" w:pos="-5640" w:leader="none"/>
          <w:tab w:val="left" w:pos="720" w:leader="none"/>
          <w:tab w:val="left" w:pos="9600" w:leader="none"/>
        </w:tabs>
        <w:ind w:hanging="0"/>
        <w:outlineLvl w:val="3"/>
        <w:rPr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75 Бюджетного кодексу України, Закону України “Про місцеве самоврядування в Україні”, постанови Кабінету Міністрів України від 11 липня 2018 року № 546 “Про схвалення Прогнозу економічного і соціального розвитку України на 2019 – 2021 роки”, розпоряджень Кабінету Міністрів України від 08 лютого 2017 року № 142-р “Про схвалення Стратегії реформування системи управління державними фінансами на 2017 – 2020 роки” та від 18 квітня 2018 року № 315-р “Про схвалення проекту Основних напрямів бюджетної політики на 2019 – 2021 роки”, враховуючи лист Міністерства фінансів України від 06 серпня 2018 року № 05110-14-8/20820 “Про особливості складання проектів місцевих бюджетів на 2019 рік”,  розпорядження Голови обласної державної адміністрації від 07 вересня 2018 року №Р-595/0/3-18 “</w:t>
      </w:r>
      <w:r>
        <w:rPr>
          <w:rFonts w:eastAsia="Calibri"/>
          <w:bCs/>
          <w:szCs w:val="28"/>
          <w:lang w:eastAsia="en-US"/>
        </w:rPr>
        <w:t>П</w:t>
      </w:r>
      <w:r>
        <w:rPr>
          <w:szCs w:val="28"/>
        </w:rPr>
        <w:t xml:space="preserve">ро заходи щодо забезпечення формування проектів обласного та інших місцевих бюджетів на 2019 рік та їх прогнозів на 2020 – 2021 роки” з урахуванням необхідності створення належних матеріальних, фінансових та організаційних умов для підвищення податкоспроможності місцевих бюджетів у рамках реалізації Концепції реформування місцевого самоврядування та територіальної організації влади в Україні, схваленої розпорядженням Кабінету Міністрів України від 01 квітня 2014 року № 333-р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 Затвердити план заходів з підготовки проекту бюджету м. Покров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ік </w:t>
      </w:r>
      <w:r>
        <w:rPr>
          <w:szCs w:val="28"/>
          <w:lang w:val="ru-RU"/>
        </w:rPr>
        <w:t xml:space="preserve">та </w:t>
      </w:r>
      <w:r>
        <w:rPr>
          <w:szCs w:val="28"/>
        </w:rPr>
        <w:t>прогнозу на 2020-2021 роки (далі – План заходів)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Зобов’язати головних розпорядників бюджетних коштів  забезпечити виконання затвердженого Плану заході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765</wp:posOffset>
                </wp:positionH>
                <wp:positionV relativeFrom="paragraph">
                  <wp:posOffset>666115</wp:posOffset>
                </wp:positionV>
                <wp:extent cx="198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52.4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Cs w:val="28"/>
        </w:rPr>
        <w:t>3. Забезпечити здійснення загальної організації роботи щодо підготовки та затвердження проекту міського бюджету на 2019 рік відповідно до Бюджетного кодексу України та складання його прогнозу на 2020 – 2021 ро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Фінансовому управлінню Покровської міської ради забезпечити:</w:t>
      </w:r>
    </w:p>
    <w:p>
      <w:pPr>
        <w:pStyle w:val="Normal"/>
        <w:ind w:firstLine="708"/>
        <w:jc w:val="both"/>
        <w:rPr/>
      </w:pPr>
      <w:r>
        <w:rPr>
          <w:szCs w:val="28"/>
        </w:rPr>
        <w:t>1) своєчасне складання і затвердження проекту бюджету на 2019 рік, забезпечуючи збалансованість його показників та дотримання норм Бюджетного кодексу України, і складання прогнозу на 2020 – 2021 роки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 формування дохідної частини міського  бюджету на 2019 рік </w:t>
      </w:r>
      <w:r>
        <w:rPr>
          <w:bCs/>
          <w:szCs w:val="28"/>
        </w:rPr>
        <w:t xml:space="preserve">адекватно наявній податковій базі та показникам соціально-економічного розвитку з урахуванням тенденцій надходжень до </w:t>
      </w:r>
      <w:r>
        <w:rPr>
          <w:szCs w:val="28"/>
        </w:rPr>
        <w:t>міського</w:t>
      </w:r>
      <w:r>
        <w:rPr>
          <w:bCs/>
          <w:szCs w:val="28"/>
        </w:rPr>
        <w:t xml:space="preserve"> бюджету, розширення бази оподаткування, всіх фіскальних можливостей та заходів, що вживатимуться для залучення додаткових надходжень до </w:t>
      </w:r>
      <w:r>
        <w:rPr>
          <w:szCs w:val="28"/>
        </w:rPr>
        <w:t>міського</w:t>
      </w:r>
      <w:r>
        <w:rPr>
          <w:bCs/>
          <w:szCs w:val="28"/>
        </w:rPr>
        <w:t xml:space="preserve"> бюдже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3)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лектричну та теплову енергію, водопостачання, водовідведення, природний газ та послуги зв’язку, що споживаються бюджетними установ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4) спрямування коштів </w:t>
      </w:r>
      <w:r>
        <w:rPr>
          <w:szCs w:val="28"/>
        </w:rPr>
        <w:t>міського</w:t>
      </w:r>
      <w:r>
        <w:rPr>
          <w:bCs/>
          <w:szCs w:val="28"/>
        </w:rPr>
        <w:t xml:space="preserve"> бюджету на вирішення питань енергоефективності та енергозбереження з метою економного та раціонального витрачання енергетичних ресурсів у бюджетній сфер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. Контроль за виконанням розпорядження покласти на заступника міського голови </w:t>
      </w:r>
      <w:r>
        <w:rPr>
          <w:color w:val="000000"/>
          <w:szCs w:val="28"/>
        </w:rPr>
        <w:t>Чистякова О.Г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/>
      </w:pPr>
      <w:r>
        <w:rPr>
          <w:szCs w:val="28"/>
        </w:rPr>
        <w:t xml:space="preserve">Міський  голова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                             О.М.Шаповал</w:t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ru-RU"/>
        </w:rPr>
        <w:t>Міщенко Т.В.</w:t>
      </w:r>
      <w:r>
        <w:rPr>
          <w:sz w:val="20"/>
          <w:szCs w:val="20"/>
        </w:rPr>
        <w:t>, 4-18-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33:00Z</dcterms:created>
  <dc:creator>User</dc:creator>
  <dc:description/>
  <cp:keywords/>
  <dc:language>en-US</dc:language>
  <cp:lastModifiedBy>NSafonova</cp:lastModifiedBy>
  <cp:lastPrinted>2018-09-17T08:32:00Z</cp:lastPrinted>
  <dcterms:modified xsi:type="dcterms:W3CDTF">2018-09-21T08:38:00Z</dcterms:modified>
  <cp:revision>32</cp:revision>
  <dc:subject/>
  <dc:title/>
</cp:coreProperties>
</file>