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107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м міського голови № 80-р</w:t>
      </w:r>
    </w:p>
    <w:p>
      <w:pPr>
        <w:pStyle w:val="Normal"/>
        <w:ind w:left="107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28.03.2019  р.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 Н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щодо наповнення міського бюджету, ефективного використ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их коштів та посилення фінансово-бюджетної дисципліни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6831"/>
        <w:gridCol w:w="4680"/>
        <w:gridCol w:w="2210"/>
      </w:tblGrid>
      <w:tr>
        <w:trPr>
          <w:tblHeader w:val="true"/>
          <w:trHeight w:val="104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 заход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ц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виконанн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безпечити надходження податків, зборів та інших обов’язкових платежів до міського бюджету у 2019 році, зокрема: </w:t>
            </w:r>
          </w:p>
          <w:p>
            <w:pPr>
              <w:pStyle w:val="Normal"/>
              <w:spacing w:lineRule="auto" w:line="228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ання планових показників на 2019 рік, затверджених міською радою, адекватно до наявної податкової бази та стану соціально-економічного розвитку міста;</w:t>
            </w:r>
          </w:p>
          <w:p>
            <w:pPr>
              <w:pStyle w:val="Normal"/>
              <w:spacing w:lineRule="auto" w:line="228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допущення безпідставного зменшення темпів відносно попереднього року за рахунок мобілізації додаткових доходів (у тому числі за рахунок детінізації економіки), активізації роботи з погашення податкового боргу;</w:t>
            </w:r>
          </w:p>
          <w:p>
            <w:pPr>
              <w:pStyle w:val="Normal"/>
              <w:spacing w:lineRule="auto" w:line="228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щоденного моніторингу виконання планових показників надходжень податків, зборів та інших обов’язкових платежів до міського бюджету. 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інансове управління Покровської міської ради,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ікопольська ОДПІ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  ДФС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Дніпропетровській області                  (за згодою)         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93" w:right="131" w:firstLine="5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firstLine="30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ізувати роботу комісій з питань забезпечення своєчасності та повноти сплати податків і зборів (обов’язкових платежів) та з питань погашення заборгованості із виплати заробітної плати, пенсі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інших соціальних виплат.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04"/>
              <w:ind w:firstLine="567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 метою збільшення надходжень до міського бюджету податку на доходи фізичних осіб, забезпечити проведення роз’яснювальної роботи з керівниками суб’єктів господарювання щодо необхідності створення нових робочих місць, недопущення фактів “тіньової зайнятості” та випадків порушень законодавства про оплату праці, особливо в частині виплати заробітної плати у меншому розмірі за  встановлений законодавством мінімум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ікопольська ОДПІ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  ДФС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Дніпропетровській області               (за згодою)       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ити відповідно до підпункту 12.3.3 пункту 12.3 статті 12 Податкового кодексу України надання у розрізі джерел доходів та платників звітності: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суми нарахованих та сплачених податків і зборів, суми податкового боргу та надмірно сплачених до міського бюджету податків і зборів  - щомісячно до 10 числа місяця, що настає за звітним;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суми списаного податкового боргу, розстрочені і відстрочені суми податкового боргу і грошових зобов’язань платників податків, суми наданих податкових пільг, враховуючи втрати доходів бюджету від їх надання – щокварталу, не пізніше 25 днів після закінчення звітного кварталу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ікопольська ОДПІ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  ДФС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Дніпропетровській області            (за згодою)   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>
          <w:trHeight w:val="10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 метою збільшення надходжень до мі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ь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юджету плати за землю забезпечити:</w:t>
            </w:r>
          </w:p>
          <w:p>
            <w:pPr>
              <w:pStyle w:val="Normal"/>
              <w:spacing w:lineRule="auto" w:line="216"/>
              <w:ind w:firstLine="41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ізацію роботи щодо попередження та виявлення фактів порушень земельного законодавства у сфері земельних відносин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ня інвентаризації земельних ділянок, що використовуються без правовстановлюючих документів, та вжити заходів щодо прискорення їх оформлення  землекористувачами відповідно до вимог земельного законодавства України;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гляд питання щодо припинення права користування земельними ділянками у випадку систематичної несплати земельного податку або орендної плати за землю з метою передачі їх у користування платоспроможним суб’єктам господарювання;</w:t>
            </w:r>
          </w:p>
          <w:p>
            <w:pPr>
              <w:pStyle w:val="Style9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овлення договорів оренди землі, термін дії яких завершено, у порядку, визначеному статтею 33 Закону України “Про оренду землі”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землекористування виконавчого комітету Покровської міської ради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0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 метою збільшення надходжень до мі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ь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юджету податку на прибуток підприємств житлово-комунального господарства та інших об’єктів, що належать до комунальної власності, підвищити ефективність роботи зазначених суб’єктів господарюванн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економіки виконавчого комітету Покро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0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більшення надходжень до мі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ь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у забезпечити підвищення ефективності діяльності та використання майна, що перебуває у власності громади, передачу його в аренду на конкурсних засадах  і за ринковими ставкам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економіки виконавчого комітету Покровської міської рад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ити скорочення податкового боргу до міського бюджету, який склався станом на 01 січня 2019 року, у тому числі шляхом активізац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тензійно-позовної робо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ікопольська ОДПІ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  ДФС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Дніпропетровській області           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за згодою)   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безпечити контроль за виконанням умов договорів купівлі-продажу земельних ділянок, своєчасним та у повному обсязі надходженням коштів до міського бюджету. При укладенні нових договорів купівлі-продажу земельних ділянок виважено підходити до здійснення розрахунків із  розстроченням  платежу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землекористування виконавчого комітету Покровської міської рад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и системну роз’яснювальну та організаційну роботу з органами місцевого самоврядування з питань упровадження змін до податкового законодавства та його застосування; забезпечити надання інформації про об’єкти оподаткування, яка необхідна при формуванні та уточненні плану надходжень до міського бюджету, а також щодо структури та обсягів податкового боргу до відповідного міського бюджету.</w:t>
            </w:r>
          </w:p>
          <w:p>
            <w:pPr>
              <w:pStyle w:val="Normal"/>
              <w:spacing w:lineRule="auto" w:line="228"/>
              <w:ind w:firstLine="1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ікопольська ОДПІ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  ДФС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Дніпропетровській області           (за згодою)        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увати видатки, пов’язані із стимулюванням працівників кожної бюджетної установи, за умови забезпечення у повному обсязі за рахунок бюджетних коштів обов’язкових виплат із заробітної плати працівникам.</w:t>
            </w:r>
          </w:p>
          <w:p>
            <w:pPr>
              <w:pStyle w:val="Normal"/>
              <w:spacing w:lineRule="auto" w:line="216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ити утримання чисельності працівників, здійснення фактичних видатків на заробітну плату лише в межах фонду заробітної плати, затвердженого для бюджетних установ у кошторисах, установлення та здійснення нарахування підвищень до посадових окладів (ставок), надбавок, доплат, допомог, </w:t>
            </w:r>
          </w:p>
          <w:p>
            <w:pPr>
              <w:pStyle w:val="Normal"/>
              <w:spacing w:lineRule="auto" w:line="216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firstLine="1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агород, премій, інших заохочувальних виплат працівникам виключно в межах фонду оплати праці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>
          <w:trHeight w:val="146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дійснювати у разі незабезпечення виконання вимог статті 77 Бюджетного кодексу України першочергове спрямування вільних залишків бюджетних коштів, понадпланових надходжень до загального фонду та коштів, що вивільняються у разі скорочення видатків, які не є першочерговими, на виплату заробітної плати працівникам бюджетних установ та оплату енергоносіїв і комунальних послу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Фінансове управлі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кровської міської рад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Забезпечити у разі наявності кредиторської заборгованості розроблення та затвердження щорічних планів заходів з її погашення за рахунок коштів загального та спеціального фондів міського бюджету, а також зменшення обсягу дебіторської заборгованості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  <w:r>
              <w:rPr>
                <w:rFonts w:eastAsia="MS Mincho;ＭＳ 明朝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Здійснювати закупівлі товарів, робіт та послуг з обо’язковим використанням системи електронних закупівель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ProZorr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озробити комплекс заходів з енергозбереження із забезпеченням зменшення витрат на оплату комунальних послуг та енергоносіїв, у тому числі з урахуванням повного оснащення бюджетних установ сучасними засобами обліку газу, води, теплової і електричної енергії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>
          <w:trHeight w:val="130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ind w:firstLine="306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Удосконалити систему внутрішнього фінансового контролю за дотриманням бюджетного законодавства в частині забезпечення фінансово-бюджетної дисципліни:</w:t>
            </w:r>
          </w:p>
          <w:p>
            <w:pPr>
              <w:pStyle w:val="Normal"/>
              <w:spacing w:lineRule="auto" w:line="184"/>
              <w:ind w:firstLine="306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осилити контроль за рацональним, ефективним та економним витрачанням бюджетних коштів, законністю використання ресурсів та майна;</w:t>
            </w:r>
          </w:p>
          <w:p>
            <w:pPr>
              <w:pStyle w:val="Normal"/>
              <w:spacing w:lineRule="auto" w:line="184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забезпечити неухильне дотримання вимог бюджетного законодавства під час здійснення фінансово-господарських операцій, ведення бухгалтерського обліку та звітності.</w:t>
            </w:r>
          </w:p>
          <w:p>
            <w:pPr>
              <w:pStyle w:val="Normal"/>
              <w:spacing w:lineRule="auto" w:line="184"/>
              <w:ind w:firstLine="306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Головні розпорядники бюджетних коштів міського бюджету</w:t>
            </w: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ind w:firstLine="306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Забезпечити використання коштів міського   бюджету для проведення заходів з відзначення пам’ятних та історичних дат у межах затверджених на зазначені цілі кошторисів.</w:t>
            </w:r>
          </w:p>
          <w:p>
            <w:pPr>
              <w:pStyle w:val="Normal"/>
              <w:spacing w:lineRule="auto" w:line="184"/>
              <w:ind w:firstLine="305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Головні розпорядники бюджетних коштів міського бюджет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ити роботу з оптимізації міських програм та заходів їх реалізації.</w:t>
            </w:r>
          </w:p>
          <w:p>
            <w:pPr>
              <w:pStyle w:val="Normal"/>
              <w:spacing w:lineRule="auto" w:line="192"/>
              <w:ind w:firstLine="30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ити найпріоритетніші завдання та заходи в рамках програм для їх реалізації.</w:t>
            </w:r>
          </w:p>
          <w:p>
            <w:pPr>
              <w:pStyle w:val="Normal"/>
              <w:spacing w:lineRule="auto" w:line="192"/>
              <w:ind w:firstLine="305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кінця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оку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firstLine="305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впровадження заходів щодо скорочення непершочергових (непріоритетних) видатків, інших заходів з економного і раціонального використання бюджетних коштів, економного використання енергоносіїв, удосконалення мережі бюджетних установ та упорядкування штатної чисельності працівник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кінця 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оку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ити на базі електронної системи публічних закупівель ProZorro моніторинг підготовки  та аналіз стану здійснених підпорядкованими бюджетними установами закупівель товарів, робіт та послуг за кошти міського бюджету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рнути особливу увагу на відповідність здійснених закупівель меті діяльності таких уст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формацію про результати аналізу надавати                          до відділу економіки виконавчого комітету Покровської міської ради.</w:t>
            </w:r>
          </w:p>
          <w:p>
            <w:pPr>
              <w:pStyle w:val="TextBodyIndent"/>
              <w:spacing w:lineRule="auto" w:line="21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і установи, комунальні підприємства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илити роз’яснювальну роботу з розпорядниками (одержувачами) бюджетних коштів і запобігати порушенням, що призводять до втрат фінансових ресурсів і майна, та встановити контроль за ефективним, результативним, цільовим і економним використанням бюджетних коштів; забезпечити дотримання суворої фінансово-бюджетної дисципліни, встановити дієвий внутрішній контроль за повнотою надходжень, взяттям бюджетних зобов’язань розпорядниками (одержувачами) бюджетних коштів нижчого рівня і витрачанням ними бюджетних коштів.</w:t>
            </w:r>
          </w:p>
          <w:p>
            <w:pPr>
              <w:pStyle w:val="TextBodyIndent"/>
              <w:spacing w:lineRule="auto" w:line="220"/>
              <w:ind w:hanging="0"/>
              <w:rPr>
                <w:color w:val="000000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  <w:r>
              <w:rPr>
                <w:rFonts w:eastAsia="MS Mincho;ＭＳ 明朝" w:cs="Times New Roman" w:ascii="Times New Roman" w:hAnsi="Times New Roman"/>
                <w:sz w:val="10"/>
                <w:szCs w:val="10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eastAsia="MS Mincho;ＭＳ 明朝" w:cs="Times New Roman"/>
                <w:sz w:val="10"/>
                <w:szCs w:val="10"/>
              </w:rPr>
            </w:pPr>
            <w:r>
              <w:rPr>
                <w:rFonts w:eastAsia="MS Mincho;ＭＳ 明朝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ійснити з метою оптимізації витрат з урахуванням ресурсної забезпеченості міського бюджету та жорсткої економії бюджетних коштів перегляд затверджених переліків інвестиційних проектів на предмет:</w:t>
            </w:r>
          </w:p>
          <w:p>
            <w:pPr>
              <w:pStyle w:val="TextBodyIndent"/>
              <w:spacing w:lineRule="auto" w:line="228"/>
              <w:ind w:firstLine="30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илення контролю щодо розподілу коштів бюджету розвитку міського бюджету відповідно до вимог статті 71 Бюджетного кодексу України;</w:t>
            </w:r>
          </w:p>
          <w:p>
            <w:pPr>
              <w:pStyle w:val="TextBodyIndent"/>
              <w:spacing w:lineRule="auto" w:line="228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 співфінансування об’єктів, реалізація яких пропонується за рахунок коштів державного бюджету в обсязі, визначеному відповідними нормативними актами;</w:t>
            </w:r>
          </w:p>
          <w:p>
            <w:pPr>
              <w:pStyle w:val="TextBodyIndent"/>
              <w:spacing w:lineRule="auto" w:line="228"/>
              <w:ind w:firstLine="30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шочергового спрямування коштів на погашення кредиторської заборгованості, яка виникла на початок бюджетного року, завершення розпочатих об’єктів та об’єктів з високою будівельною готовністю;</w:t>
            </w:r>
          </w:p>
          <w:p>
            <w:pPr>
              <w:pStyle w:val="TextBodyIndent"/>
              <w:spacing w:lineRule="auto" w:line="228"/>
              <w:ind w:firstLine="30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допущення розпорошення бюджетних коштів, концентрації наявного фінансового ресурсу на реалізацію пріоритетних та соціально значимих проектів. 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економіки виконавчого комітету Покровської міської ради,</w:t>
            </w:r>
          </w:p>
          <w:p>
            <w:pPr>
              <w:pStyle w:val="TextBodyIndent"/>
              <w:spacing w:lineRule="auto" w:line="204"/>
              <w:ind w:hanging="0"/>
              <w:jc w:val="left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 xml:space="preserve">Фінансове управлі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ровської міської рад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>
          <w:trHeight w:val="7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firstLine="1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ити дотримання суворої фінансово-бюджетної дисципліни, встановити дієвий внутрішній контроль за повнотою надходжень, взяттям бюджетних зобов’язань розпорядниками (одержувачами) бюджетних коштів нижчого рівня і витрачанням ними бюджетних коштів.</w:t>
            </w:r>
          </w:p>
          <w:p>
            <w:pPr>
              <w:pStyle w:val="TextBodyIndent"/>
              <w:spacing w:lineRule="auto" w:line="204"/>
              <w:ind w:firstLine="1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  <w:r>
              <w:rPr>
                <w:rFonts w:eastAsia="MS Mincho;ＭＳ 明朝" w:cs="Times New Roman" w:ascii="Times New Roman" w:hAnsi="Times New Roman"/>
                <w:sz w:val="10"/>
                <w:szCs w:val="10"/>
              </w:rPr>
              <w:t xml:space="preserve"> </w:t>
            </w:r>
          </w:p>
          <w:p>
            <w:pPr>
              <w:pStyle w:val="TextBodyIndent"/>
              <w:spacing w:lineRule="auto" w:line="204"/>
              <w:ind w:hanging="0"/>
              <w:jc w:val="left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єчасно вживати дієвих заходів щодо повного усунення порушень, виявлених контролюючими органами, та приймати управлінські рішення, спрямовані на виконання вимог і пропозицій органів внутрішнього та зовнішнього контролю, контролюючих та правоохоронних орган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  <w:r>
              <w:rPr>
                <w:rFonts w:eastAsia="MS Mincho;ＭＳ 明朝" w:cs="Times New Roman" w:ascii="Times New Roman" w:hAnsi="Times New Roman"/>
                <w:sz w:val="10"/>
                <w:szCs w:val="10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eastAsia="MS Mincho;ＭＳ 明朝" w:cs="Times New Roman"/>
                <w:sz w:val="10"/>
                <w:szCs w:val="10"/>
              </w:rPr>
            </w:pPr>
            <w:r>
              <w:rPr>
                <w:rFonts w:eastAsia="MS Mincho;ＭＳ 明朝" w:cs="Times New Roman" w:ascii="Times New Roman" w:hAnsi="Times New Roman"/>
                <w:sz w:val="10"/>
                <w:szCs w:val="10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рахування коштів за субвенціями з державного бюджету на здійснення заходів з виконання державних програм соціального захисту населення у терміни, визначені чинним законодавством;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ійний контроль за своєчасним, цільовим та ефективним витрачанням коштів субвенцій з державного бюджету на здійснення заходів з виконання державних програм соціального захисту населенн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ити  цільове і ефективне використання коштів місцевих фондів охорони навколишнього природного середовища з дотриманням вимог постанови Кабінету Міністрів України  від 17 вересня 1996 року № 1147 “Про затвердження переліку видів діяльності, що належать до природоохоронних заходів” (зі змінами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житлово-комунального господарства та будівництв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</w:tbl>
    <w:p>
      <w:pPr>
        <w:pStyle w:val="Normal"/>
        <w:spacing w:lineRule="auto" w:line="184"/>
        <w:ind w:left="709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9933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9933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фінансового управління                                                                                                                 Т.В.Міщенко</w:t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bCs/>
          <w:color w:val="9933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993300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9933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993300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9933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993300"/>
          <w:sz w:val="28"/>
          <w:szCs w:val="28"/>
          <w:lang w:val="uk-UA"/>
        </w:rPr>
      </w:r>
    </w:p>
    <w:sectPr>
      <w:type w:val="nextPage"/>
      <w:pgSz w:orient="landscape" w:w="16838" w:h="11906"/>
      <w:pgMar w:left="1560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D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8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20" w:hanging="0"/>
      <w:jc w:val="right"/>
      <w:outlineLvl w:val="5"/>
    </w:pPr>
    <w:rPr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08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Arial Unicode MS" w:cs="Arial Unicode MS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">
    <w:name w:val="Основной текст (3)_"/>
    <w:qFormat/>
    <w:rPr>
      <w:sz w:val="26"/>
      <w:szCs w:val="26"/>
      <w:lang w:bidi="ar-SA"/>
    </w:rPr>
  </w:style>
  <w:style w:type="character" w:styleId="Style6">
    <w:name w:val="Основной текст Знак"/>
    <w:qFormat/>
    <w:rPr>
      <w:rFonts w:ascii="Bookman Old Style" w:hAnsi="Bookman Old Style" w:cs="Bookman Old Style"/>
      <w:b/>
      <w:sz w:val="34"/>
      <w:szCs w:val="24"/>
      <w:lang w:val="uk-UA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spacing w:val="0"/>
      <w:sz w:val="21"/>
      <w:szCs w:val="21"/>
      <w:lang w:val="uk-UA" w:bidi="ar-SA"/>
    </w:rPr>
  </w:style>
  <w:style w:type="character" w:styleId="11">
    <w:name w:val="Основной текст + 11"/>
    <w:qFormat/>
    <w:rPr>
      <w:rFonts w:ascii="Times New Roman" w:hAnsi="Times New Roman" w:cs="Times New Roman"/>
      <w:b/>
      <w:i/>
      <w:iCs/>
      <w:spacing w:val="0"/>
      <w:sz w:val="23"/>
      <w:szCs w:val="23"/>
      <w:lang w:val="uk-UA" w:bidi="ar-SA"/>
    </w:rPr>
  </w:style>
  <w:style w:type="character" w:styleId="8">
    <w:name w:val="Основной текст (8)_"/>
    <w:qFormat/>
    <w:rPr>
      <w:i/>
      <w:iCs/>
      <w:sz w:val="23"/>
      <w:szCs w:val="23"/>
      <w:lang w:bidi="ar-SA"/>
    </w:rPr>
  </w:style>
  <w:style w:type="character" w:styleId="8123">
    <w:name w:val="Основной текст (8) + 123"/>
    <w:qFormat/>
    <w:rPr>
      <w:i/>
      <w:iCs/>
      <w:sz w:val="25"/>
      <w:szCs w:val="25"/>
      <w:lang w:bidi="ar-SA"/>
    </w:rPr>
  </w:style>
  <w:style w:type="character" w:styleId="8122">
    <w:name w:val="Основной текст (8) + 12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character" w:styleId="813pt">
    <w:name w:val="Основной текст (8) + 13 pt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CharStyle48">
    <w:name w:val="Char Style 48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</w:rPr>
  </w:style>
  <w:style w:type="character" w:styleId="812">
    <w:name w:val="Основной текст (8) + 1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3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88"/>
      <w:ind w:firstLine="567"/>
      <w:jc w:val="both"/>
    </w:pPr>
    <w:rPr>
      <w:sz w:val="24"/>
      <w:szCs w:val="20"/>
    </w:rPr>
  </w:style>
  <w:style w:type="paragraph" w:styleId="21">
    <w:name w:val="Основной текст 2"/>
    <w:basedOn w:val="Normal"/>
    <w:qFormat/>
    <w:pPr/>
    <w:rPr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 w:cs="Arial Unicode MS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8">
    <w:name w:val="Цитата"/>
    <w:basedOn w:val="Normal"/>
    <w:qFormat/>
    <w:pPr>
      <w:ind w:left="-104" w:right="-129" w:hanging="0"/>
      <w:jc w:val="center"/>
    </w:pPr>
    <w:rPr>
      <w:sz w:val="22"/>
      <w:szCs w:val="12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sz w:val="27"/>
      <w:szCs w:val="27"/>
      <w:lang w:val="ru-RU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</w:pPr>
    <w:rPr>
      <w:lang w:val="ru-RU"/>
    </w:rPr>
  </w:style>
  <w:style w:type="paragraph" w:styleId="Xl28">
    <w:name w:val="xl28"/>
    <w:basedOn w:val="Normal"/>
    <w:qFormat/>
    <w:pPr>
      <w:spacing w:before="280" w:after="280"/>
      <w:jc w:val="right"/>
    </w:pPr>
    <w:rPr>
      <w:lang w:val="ru-RU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Cs w:val="20"/>
    </w:rPr>
  </w:style>
  <w:style w:type="paragraph" w:styleId="12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17" w:before="0" w:after="300"/>
      <w:ind w:firstLine="840"/>
      <w:jc w:val="both"/>
    </w:pPr>
    <w:rPr>
      <w:rFonts w:ascii="Times New Roman" w:hAnsi="Times New Roman" w:cs="Times New Roman"/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88"/>
      <w:jc w:val="both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27:00Z</dcterms:created>
  <dc:creator>Fenochka</dc:creator>
  <dc:description/>
  <cp:keywords/>
  <dc:language>en-US</dc:language>
  <cp:lastModifiedBy>NSafonova</cp:lastModifiedBy>
  <cp:lastPrinted>2019-03-27T10:49:00Z</cp:lastPrinted>
  <dcterms:modified xsi:type="dcterms:W3CDTF">2019-03-29T08:33:00Z</dcterms:modified>
  <cp:revision>128</cp:revision>
  <dc:subject/>
  <dc:title>Про затвердження плану заходів щодо організації виконання обласного і місцевих бюджетів у 2006 році </dc:title>
</cp:coreProperties>
</file>