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3365</wp:posOffset>
                </wp:positionH>
                <wp:positionV relativeFrom="paragraph">
                  <wp:posOffset>-538480</wp:posOffset>
                </wp:positionV>
                <wp:extent cx="866775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Arial"/>
                                <w:color w:val="auto"/>
                                <w:lang w:val="uk-UA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9.95pt;margin-top:-42.4pt;width:68.2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Arial"/>
                          <w:color w:val="auto"/>
                          <w:lang w:val="uk-UA" w:eastAsia="zh-CN" w:bidi="hi-IN"/>
                        </w:rPr>
                        <w:t>копі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20.01.2022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>1/06-53-22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2021 рік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2021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left="0" w:right="0" w:firstLine="567"/>
        <w:rPr/>
      </w:pPr>
      <w:r>
        <w:rPr/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2021 рік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Внести звіт про виконання бюджету Покровської міської       територіальної громади за 2021 рік  на розгляд та затвердж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ind w:left="0" w:right="-1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1-12-14T16:33:00Z</cp:lastPrinted>
  <dcterms:modified xsi:type="dcterms:W3CDTF">2022-01-25T11:21:02Z</dcterms:modified>
  <cp:revision>12</cp:revision>
  <dc:subject/>
  <dc:title/>
</cp:coreProperties>
</file>