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Е  САМОВРЯДУВА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 ПОКРОВСЬКОЇ   МІСЬКОЇ  РАДИ    ДНІПРОПЕТРО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ЕКТ 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штатного розпи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 «Централь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 лікарня  м. Покр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ніпропетровської обласної ради»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52 Закону України « Про місцеве самоврядування в Україні», з метою приведення штатного розпису до вимог чинного законодавства ,забезпечення належного рівня надання медичних послуг, згідно Закону України від 07 липня 2011 року № 3611 – VІ  « Про внесення змін до Основ законодавства України про охорону здоров’я  щодо удосконалення надання медичної допомоги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Затвердити   штатний   розпис  працівників  комунального  за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Центральна міська лікарня м. Покров»Дніпропетровської обласної ради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01 січня 2019 року ( додається)  у кількості 541,25 штатних одиниць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ських посад – 96,75 шт.од.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 середнього медичного персоналу – 207 шт.од.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 молодшого медичного персоналу – 139 шт.од.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 спеціалістів – 19,25 шт.од.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 іншого персоналу – 79,25 шт.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 В.о. головного лікаря   КЗ « Центральна  міська  лікарня м. Покров»ДОР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ілю А.П. привести штати у відповідність до цього рішення.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  голови Бондаренко Н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42:00Z</dcterms:created>
  <dc:creator>Admin</dc:creator>
  <dc:description/>
  <cp:keywords/>
  <dc:language>en-US</dc:language>
  <cp:lastModifiedBy>Gepard</cp:lastModifiedBy>
  <cp:lastPrinted>2018-12-12T10:26:00Z</cp:lastPrinted>
  <dcterms:modified xsi:type="dcterms:W3CDTF">2018-12-12T12:08:00Z</dcterms:modified>
  <cp:revision>13</cp:revision>
  <dc:subject/>
  <dc:title> </dc:title>
</cp:coreProperties>
</file>