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06.08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гальна кількість багатоквартирних будинків усіх форм власності 320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5,64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,79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52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6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6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2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2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7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4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,87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Метеленко Я.О.,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7-09T08:56:00Z</cp:lastPrinted>
  <dcterms:modified xsi:type="dcterms:W3CDTF">2018-08-06T05:49:00Z</dcterms:modified>
  <cp:revision>99</cp:revision>
  <dc:subject/>
  <dc:title>Кому подається: МЖКГ </dc:title>
</cp:coreProperties>
</file>