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03</w:t>
      </w:r>
      <w:r>
        <w:rPr>
          <w:b/>
        </w:rPr>
        <w:t>.09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3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65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5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5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,</w:t>
            </w:r>
            <w:r>
              <w:rPr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к. Брітенков І.В.,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9-03T06:52:00Z</dcterms:modified>
  <cp:revision>110</cp:revision>
  <dc:subject/>
  <dc:title>Управління житлово-комунального господарства Дніпропетровської області</dc:title>
</cp:coreProperties>
</file>