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u w:val="single"/>
        </w:rPr>
      </w:pPr>
      <w:r>
        <w:rPr/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комплексної підготовки житлового фонду до робо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сінньо-зимовий період 2018/2019 ро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02.07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гальна кількість багатоквартирних будинків усіх форм власності 320 од. </w:t>
      </w:r>
    </w:p>
    <w:p>
      <w:pPr>
        <w:pStyle w:val="Normal"/>
        <w:jc w:val="center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и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 підготов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товле-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-т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лексна підготовка будинків до зими з видачею паспорті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товності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51</w:t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житловий фонд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1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житловий фонд ОСБ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3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итловий фонд Ж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житловий фонд  громадської (колективної)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відомчий житловий фонд -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нерговуг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економ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, Мінмолодь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обор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нфрастру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 підготовка будинкі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 централізованим опаленням д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ими з видачею паспорті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внення систем опа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будинків, обладнан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дивідуальними тепловими пун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тловий фонд комунальної власності, де проводять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ів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удинк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(заміна)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ання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гаряч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холодн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7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системи енергозабезпечення будинків (електрощитов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7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палювальних 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елеваторних вуз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ія інженерних вв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7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’їз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1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в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9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ідготовка гор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6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димовенткан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5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у 2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ідготовка об’єктів соціально-культурного призначення 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навчаль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5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навчальні 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ади охорон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і обсяги коштів (за рахунок усіх джерел фінансування) на виконання підготовчих та ремонтних робіт у житловому фонді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іння ЖКГ та будівництва                                                     Ребенок В.В.</w:t>
        <w:tab/>
        <w:tab/>
        <w:tab/>
        <w:t xml:space="preserve">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ик. Метеленко Я.О. 6-03-01                                    </w:t>
        <w:tab/>
        <w:tab/>
        <w:tab/>
        <w:tab/>
        <w:tab/>
        <w:t xml:space="preserve">               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6:00Z</dcterms:created>
  <dc:creator>житловий</dc:creator>
  <dc:description/>
  <cp:keywords/>
  <dc:language>en-US</dc:language>
  <cp:lastModifiedBy>Igor</cp:lastModifiedBy>
  <cp:lastPrinted>2018-07-02T13:07:00Z</cp:lastPrinted>
  <dcterms:modified xsi:type="dcterms:W3CDTF">2018-07-02T11:22:00Z</dcterms:modified>
  <cp:revision>52</cp:revision>
  <dc:subject/>
  <dc:title>Кому подається: МЖКГ </dc:title>
</cp:coreProperties>
</file>